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b/>
          <w:bCs/>
          <w:sz w:val="80"/>
          <w:szCs w:val="80"/>
        </w:rPr>
        <w:t>LE  LEGGI  DI  MURPHY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Tratto da:</w:t>
      </w:r>
      <w:r>
        <w:rPr>
          <w:b/>
          <w:bCs/>
          <w:i/>
          <w:iCs/>
          <w:sz w:val="32"/>
          <w:szCs w:val="32"/>
        </w:rPr>
        <w:t xml:space="preserve"> "La legge di Murphy"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Autore:</w:t>
      </w:r>
      <w:r>
        <w:rPr>
          <w:b/>
          <w:bCs/>
          <w:i/>
          <w:iCs/>
          <w:sz w:val="32"/>
          <w:szCs w:val="32"/>
        </w:rPr>
        <w:t xml:space="preserve"> Arthur Bloch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INDICE: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pitolo   1 - Murfologia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pitolo   2 - Murfologia Applicata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pitolo   3 - Progettazione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pitolo   4 - Meccanica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pitolo   5 - Ricerca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pitolo   6 - Gerarchiologia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capitolo   7 - Comitatologia 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capitolo   8 - Contabilita' 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pitolo   9 - Espertologia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pitolo 10 - Umanologia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pitolo 11 - Metaleggi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pitolo 12 - Vari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Murfologia - capitolo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gge di Murph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qualcosa puo' andar male, lo fara'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    Niente e' facile come semb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  Tutto richiede piu' tempo di quanto si pensi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>3.   Se c'e' la possibilita' che varie cose vadano male, quella che causa il danno maggiore sara' la prima a farlo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>4.   Se ci sono 4 soli modi in cui qualcosa puo' andare male, e si prevengono, allora se ne rivelera' un qui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5.   Lasciate a se stesse, le cose tendono a andare di male in pegg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6.   Non ci si puo' mettere a far qualcosa senza che qualcos'altro non vada fatto pr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7.   Ogni soluzione genera nuovi proble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8.   I cretini sono sempre piu' ingegniosi delle precauzioni che si prendono per impedirgli di nuoce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9.   Per quanto nascosta sia una pecca, la natura riuscira' sempre a scovar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10.  Madre Natura e' una putta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filosofia di Murph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orridi... Domani sara' pegg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stante di Murp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 cose vengono danneggiate in proporzione al loro val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ione relativistica della legge di Murp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utto va male nello stesso temp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iosa di O'Toole alla legge di Murp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Murphy era un ottimis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ttima variante di Zymurgy alla legge di Murp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ndo piove, diluv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ulato di Bol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sei di buon umore, non ti preoccupare. Ti passe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I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'e' sempre un modo migli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. Quando il modo migliore ci sta davanti agli occhi, specialmente per lunghi periodi, non lo vediam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 Neanche Iles lo ve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i Chishol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ndo tutto va bene, qualcosa andra' m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. Quando non puo' andar peggio di cosi', lo fa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 Se le cose sembrano andar meglio, c'e' qualcosa di cui non stiamo tenendo co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za legge di Chishol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 proposte sono sempre capite dagli altri in maniera diversa da come le concepisce chi le f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Se si spiegano le cose in maniera tale che nessuno possa non capire, qualcuno non capi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Se si fa qualcosa con l'assoluta certezza dell'approvazione di tutti, a qualcuno non piace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Se si vuol mettere qualcuno di fronte al fatto compiuto, il fatto non si verifiche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Scot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lsiasi cosa vada male, avra' probabilmente l'aria di andare benissim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i Scot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ndo si trova e si corregge un errore, si vedra' che andava meglio pr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ndo si capisce che la correzione era sbagliata, sara' troppo tardi per tornare indiet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Finag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un esperimento funziona, qualcosa e' andato m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i Finag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lunque sia il risultato di un esperimento, ci sara' sempre qualcuno pronto 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) fraintender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) falsificar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) credere che si sia prodotto in virtu' della sua teoria preferi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za legge di Finag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n un qualsiasi insieme di dati, la cifra cosi' evidentemente corretta da non richiedere un controllo e' l'err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Nessuno a cui chiedere aiuto la ved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Chiunque passi di li' per darvi un consiglio gratuito la vedra' immediatam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rta legge di Finag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a volta che si e' pasticciato qualcosa, qualsiasi intervento teso a migliorare la situazione la peggiorera’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rme di Finag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Prima tracciate le curve che vi servono, poi trovate i punti che corrispondo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Ogni esperimento deve essere riproducibile, e fallire sempre allo stesso mo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Non credete ai miracoli: contateci ciecam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oma di Win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utte le leggi di Finagle possono essere trascurate da chi ha imparato la semplice arte di fare senza pens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i di Issawi sul progres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corso del progress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La maggior parte delle cose va costantemente pegg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sentiero del progress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Una scorciatoia e' la via piu' lunga tra due pun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passo del progress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La societa' e' un mulo, non un'automobile... Se la si spinge troppo, scalcia e disarciona chi la caval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Gumper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probabilita' che qualcosa accada e' inversamente proporzionale alla sua desiderabilit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Sod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ndo qualcuno cerca di raggiungere un obiettivo, sara' sempre ostacolato dall' involontario intervento d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qualche altra interferenza. Tuttavia, ci sono obiettivi che vengono raggiunti, in quanto la presenza che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nterviene cerca a sua volta di raggiungere un obiettivo ed e' naturalmente, soggetta a interferen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i Sod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ima o poi, la peggiore combinazione possibile di circostanze e' destinata a produrs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 sistema deve essere sempre concepito per resistere alla peggiore combinazione possibile di circostan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Sim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lsiasi aggregato prima o poi cade a pezz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Ru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n casi che obbligano la gente a scegliere tra varie linee di condotta, la maggioranza scegliera' la peggio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orema di Ginsber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Non puoi vince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Non puoi pareggi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Non puoi nemmeno abbandon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iosa di Freeman al teorema di Ginsber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Tutte le piu' importanti filosofie che cercano di dare un significato alla vita sono basate sulla negazione di u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rte del teorema di Ginsberg.   Per  esemp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 Il capitalismo e' basato sul presupposto che si possa vince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 Il socialismo e' basato sul presupposto che si possa pareggi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3. Il misticismo e' basato sul presupposto che si possa abbandon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servazione di Ehr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Le cose andranno peggio prima di andar megl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Chi ha detto che le cose andranno meglio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i Everitt sulla termodinam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La confusione nella societa' e' sempre in aumento. Solo l'enorme sforzo di qualcuno puo' limitare tale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confusione in un'area circoscrit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uttavia, questo sforzo portera' a un aumento della confusione totale della societ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Murphy sulla termodinam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otto pressione, le cose peggiora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ud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hi ben comincia, finisce male. Chi comincia male, finisce pegg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orema di Stockmay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sembra facile, e' dura. Se sembra difficile, e' fottutamente impossib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Zymurgy sulla dinamica dei sistemi in evolu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a volta aperta una scatola di vermi, l'unico modo di rimetterli in scatola e' usarne una piu' gran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i Commoner sull'ecolog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iente va mai v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H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Ognuno di noi ha un piano che non funzione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Guizo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 cade sempre dalla parte da cui si pen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Sturge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o sporco costituisce il 90 per cento di tut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oma di Brama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utto su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'ineffab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appena si nomina qualcosa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...se e' buono, sparis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...se e' cattivo, succe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univoca delle preme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messe negative portano a risultati negativi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Premesse positive portano a risultati negativi</w:t>
      </w:r>
      <w:r>
        <w:rPr/>
        <w:t>.</w:t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urfologia Applicata - capitol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Book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 grammo di applicazione val piu' di una tonnellata di astraz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i di Klipstein applicate alla tecnica in general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  Ogni brevetto sara' preceduto di una settimana da un brevetto simile presentato da un indipend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  La puntualita' nei tempi di consegna e' direttamente proporzionale al tempo a disposizione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  <w:t xml:space="preserve">3.  Le dimensioni saranno sempre indicate nei termini meno comuni. 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La velocita', per esempio, sara' indicata in furlong alla settima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71" w:hanging="283"/>
        <w:rPr>
          <w:b/>
          <w:b/>
          <w:bCs/>
        </w:rPr>
      </w:pPr>
      <w:r>
        <w:rPr>
          <w:b/>
          <w:bCs/>
        </w:rPr>
        <w:t xml:space="preserve">Ogni filo metallico tagliato su misura sara' troppo corto. 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i di Klipstein applicate alla produzione meccanica e di prototip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  Le tolleranze si accumuleranno insieme fino a raggiungere la massima difficolta' di assemblagg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  Se la realizzazione di un progetto richiede n componenti, ce ne saranno a disposizione n-1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3.  Ogni motore ruotera' nella direzione sbagli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4.  Un circuito dotato di un dispositivo di sicurezza distruggera' gli altr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  Un transistor protetto da un fusibile proteggera' il proprio fusibile bruciando per prim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6.  Un difetto non apparira' fino a che non avra' superato l'ultimo te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71" w:hanging="283"/>
        <w:rPr>
          <w:b/>
          <w:b/>
          <w:bCs/>
        </w:rPr>
      </w:pPr>
      <w:r>
        <w:rPr>
          <w:b/>
          <w:bCs/>
        </w:rPr>
        <w:t xml:space="preserve">Uno strumento o un componente che si vuole acquistare funzionera' soltanto fino a quando si sara' 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ottenuta l' autorizzazione ad acquistarl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8.  Dopo aver tolto l'ultima vite da un pannello, ci si accorgera' di aver rimosso il pannello sbaglia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9.  Dopo aver avvitato l'ultima vite di un pannello, ci si accorgera' di aver dimenticato la guarniz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0. Dopo aver assemblato un qualsiasi strumento, vari suoi componenti saranno trovati sul banc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i universali della Societa' Internazionale Tecnici per Tecnici Ingenu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. In qualsiasi calcolo, ogni errore che potra' intrufolarsi lo fa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 Ogni errore di calcolo sara' nella direzione del massimo dan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3. In qualsiasi formula, le costanti (specie quelle dei manuali) devono essere trattate come fossero variabi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4. La migliore approssimazione delle condizioni d'uso in laboratorio non sara’ mai vicina alle condizioni rea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5. La dimensione piu' vitale in qualsiasi progetto e' quella che corre il maggior rischio di essere omes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6. Se un' installazione di prova funziona perfettamente, tutti i macchinari prodotti dopo non funzioneran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7. Le promesse di consegna devono essere sempre moltiplicate per un coefficiente di 2.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8. I cambiamenti piu' importanti a un prodotto sono sempre richiesti quando la fabbricazione e' ultim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9. Parti che in nessun modo possono essere montate nell'ordine sbagliato lo saran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0. Parti intercambiabili ma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1. La descrizione delle prestazioni fornita dal fabbricante deve essere moltiplicata per un coefficiente di 0,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2. La descrizione delle prestazioni fornita dal commerciante deve sempre essere moltiplicata per un coef. 0,2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3. Le istruzioni per l'installazione e l'uso allegate a un qualsiasi congegno saranno gettate dal ricev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4. Le parti di un qualsiasi strumento che maggiormente richiedono manutenzione saranno le meno accessibi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5. Le condizioni di garanzia indicate sul libretto non saranno mai rispett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6. Se piu' di una persona e' responsabile di un errore di calcolo, nessuno ne avra' colp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7. Elementi identici con comportamento identico nei test non si comporteranno in modo identico in camp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7" w:hanging="283"/>
        <w:rPr>
          <w:b/>
          <w:b/>
          <w:bCs/>
        </w:rPr>
      </w:pPr>
      <w:r>
        <w:rPr>
          <w:b/>
          <w:bCs/>
        </w:rPr>
        <w:t xml:space="preserve">Se un limite di sicurezza e' stato fissato attraverso anni di esperienza a un valore estremo, ci sara' sempre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un idiota abbastanza ingegnoso da trovare subito un metodo per superare tale val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9. Ogni garanzia scade col pagamento della fattu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ttordicesimo corollario di Atwo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si perde mai nessun libro prestandolo, a eccezione di quelli cui si tiene particolarm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za legge di John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si perde un numero di una rivista, sara' il numero che conteneva l'articolo che si era tanto ansiosi di legge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Tutti gli amici l'avranno perso, smarrito o getta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oggetti smarri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'unica maniera per ritrovare un oggetto smarrito e' comprarne uno nuov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i complementari di Richard sulla proprieta'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Se si tiene a qualcosa abbastanza a lungo lo si potra' butt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Qualsiasi cosa si butti, servira' non appena non sara' piu' disponib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Lew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 quanto si cerchi prima di comprare un articolo si lo trovera' sempre ad un minor prezzo altrove, n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appena lo si avra' acquista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gli affitti cittad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hi non puo' permettersi di pagare l'affitto e' in affit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hi puo' permettersi di pagare l'affitto e' proprietar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Glatum sull'acquisizione materi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'utilita' prevista di un articolo e' inversamente proporzionale alla sua reale utilita' una volta compra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i fondamentali del giardinagg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Gli utensili degli altri funzionano solo nei giardini degli altr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Quegli aggeggi lussuosissimi e bellissimi che si vedono nelle vetrine non funziona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Se nessuno lo usa, c'e' una rag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4. La cosa che serve di meno e' quella che funziona megl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a coordinazione degli sforz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' dove la coordinazione non e' necessaria, funziona perfettam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' dove e' assolutamente necessaria, va a catafasc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Berlusco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iu' il programma e' interessante, piu' sara' interrotto dalla pubblicit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i tre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il proprio treno e' in ritardo, la coincidenza partira' in perfetto orar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el cicloamat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n qualunque direzione si stia andando, sara' sempre in salita e controv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el brid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' sempre colpa del compag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a frustazione da feli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Quando il vostro gatto vi si e' addormentato in grembo e ha l'aria perfettamente felice e adorabile, dovret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mprovvisamente andare in bag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Johnson e Lai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mal di denti tende a cominciare di venerdi' se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Boo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 trovera' sempre una qualsiasi cosa nell'ultimo posto in cui la si cerca.</w:t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gettazione - capitolo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Osbor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 variabili non mutano mai, le costante si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elle modif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Qualsiasi informazione che comporti un cambiamento nel progetto sara'  trasmessa al progettista dopo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e soltanto dopo che tutti i disegni sono stati completati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>(Meglio conosciuta come Legge dell' "Adesso me lo dicono!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n casi semplici, che presentino una soluzione ovviamente giusta e una ovviamente sbagliata, e' spesso piu'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aggio  scegliere quella sbagliata, in modo da aver gia' pronta la conseguente modifi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elle modif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Quanto piu' innocua sembrera' una modifica, tanto piu' le sue conseguenze si estenderanno e maggiore sara' i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mero dei disegni che dovranno essere rifat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za legge delle modif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Se, quando il completamento di un disegno e' imminente, le dimensioni  vengono finalmente comunicate com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ono  in realta' - invece di come si era pensato che fossero -, si fa sempre prima a cominciare tutto da cap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preoccuparsi in anticipo di eventuali ostacoli: se non ce ne sono, qualcuno si preoccupera' di crearve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a confusione applicata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>L'unico pezzo che la fabbrica si è dimenticata di spedire è quello su cui si regge il 90 per cento di quelli spedi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Non soltanto la fabbrica si e' dimenticata di spedirlo, ma il 50 per cento delle volte non lo produce piu’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I tempi di consegna di qualsiasi merce sono direttamente proporzionali  al bisogno che se ne h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7" w:hanging="283"/>
        <w:rPr>
          <w:b/>
          <w:b/>
          <w:bCs/>
        </w:rPr>
      </w:pPr>
      <w:r>
        <w:rPr>
          <w:b/>
          <w:bCs/>
        </w:rPr>
        <w:t>Dopo aver aggiunto due settimane alla vostra tabella di marcia per ritardi imprevisti, aggiungetene altre due per i  ritardi che davvero non  prevede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4.  In una qualsiasi struttura, il pezzo piu' importante fara' di tutto per andare a finire nel posto sbaglia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 In un qualsiasi gruppo di pezzi che hanno lo stesso segno di montaggio, uno non dovrebbe averl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 Non lo scoprirete finche' non proverete a metterlo dove il segno dice che va mes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Miks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una corda ha un capo, ne ha anche un alt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equazioni di Snaf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In qualsiasi problema contenente "n" equazioni, ci saranno "n+1"  incogn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L'oggetto o l'informazione che piu' sono necessari, saranno i meno accessibili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3. Una volta che si saranno esaurite senza successo tutte le possibilita', ci sara' una soluzione, semplice e ovvia,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he saltera' immediatamente all'occhio di chiunque alt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4. I guai arrivano sempre a ond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stante di Skin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Quella quantita' che, moltiplicata per, divisa per, sommata a, o sottratta alla risposta cui si e' arrivati, da' l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risposta cui  si sarebbe dovuti arriv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i per i programmatori di compu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Qualsiasi programma, quando funziona, e' obsole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Qualsiasi programma costa di piu' e ci mette di piu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Se un programma e' utile, dovra' essere cambia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4. Se un programma e' inutile, dovra' essere documenta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5. Ogni programma si espandera' fino ad occupare tutta la memoria disponib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6. Il valore di un programma e' proporzionale all'ingombro del suo outpu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7. La complessita' di un programma si arresta dopo aver oltrepassato le capacita' del programmat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io della perversita' della programm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'e' sempre un altro bu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ulati di Trout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L'errore che da’ il maggior danno è scoperto solo dopo che  il programma è stato usato per almeno 6 mesi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2. Se il programma e' stato concepito in modo tale che i dati introdotti siano rifiutati, ci sara' sempre un idiota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bbastanza ingegnoso per  trovare il metodo di farli pass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i di Gilb sull'inaffidabilita'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I computer sono inaffidabili, ma gli uomini ancora di piu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Qualsiasi sistema che dipende dall'affidabilita' umana e' inaffidabile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3. I costi degli investimenti sull'affidabilita' aumenteranno fino a superare quelli degli eventuali errori, o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inche' qualcuno non insistera' che' si faccia qualcosa di produttiv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i di Golu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Le idee fumose servono a evitare di stimare gli eventuali costi di una loro realizzazione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2. La realizzazione di un progetto mal pianificato richiede il triplo del tempo previsto; quella di un proget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ianificato con la massima attenzione solo il dopp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io di Sha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ai un programma che anche un idiota puo' usare, e soltanto un idiota  vorra' usarl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eccanica - capitol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a perversita' della Nat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si puo' prevedere con successo quale lato del pane andrebbe imburra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a gravita' selet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 oggetto cadra' sempre in modo da produrre il maggior danno possib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 di Jen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 probabilita' che il pane cada sul lato imburrato sono direttamente proporzionali al costo del tappe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 di Klipste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'elemento piu' delicato sara' il primo a cade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Sprink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 cose cadono sempre ad angolo ret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au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si puo' cadere dal pavim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'offic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Ogni attrezzo, quando cade, rotola fino al punto piu' inaccessibile dell'offic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ulla strada verso quel punto, l'attrezzo caduto ti pestera' il pie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io degli elementi per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l raggio di caduta dal banco di lavoro di piccoli elementi varia inversamente alle dimensioni 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 direttamente alla loro importanza per il completamento del lavoro intrapre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'irrit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A qualunque cosa si stia lavorando, non appena si mette via uno strumento, certi di aver finito di usarlo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mmediatamente se ne avra' bisog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John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un congegno meccanico si rompe, lo fara' nel peggior momento possib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Sattin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unziona meglio se si mette la sp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Wat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L'affidabilita' di un macchinario e' inversamente proporzionale al numero e all'importanza delle persone ch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o costudisco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i Wyszkow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 riesce a far funzionare qualsiasi cosa, se ci si pasticcia abbasta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Schmid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si giocherella abbastanza a lungo con uno strumento, si rompe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Fudd sull'opposi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si spinge qualcosa abbastanza forte, cad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Lowe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si blocca, forzalo. Se si rompe, tanto si doveva cambi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a for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forzarlo: prendi un martello abbastanza gros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ulato di Hor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'esperienza e' direttamente proporzionale all'attrezzatura rot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oma di Cah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ndo tutto il resto fa fiasco, leggi le istruzio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Coo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 macchine sono tutte degli amplificator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Jenkin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funzione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icerca - capitolo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Gord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non vale la pena fare una ricerca, non vale neanche la pena farla be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Murphy sulla ricer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a ricerca abbastanza lunga tendera' a confermare ogni teor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Mai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i dati non corrispondono alla teoria, vanno elimina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Piu' vasta e' la teoria, meglio e'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2. Un esperimento e' da considerarsi un successo se non piu' del 50 per cento dei dati ottenuti deve essere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cartato per ottenere con la teor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Williams e Hol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si raccolgono abbastanza dati, qualsiasi cosa puo' essere dimostrata con metodi statisti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oria di Eding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l numero di ipotesi diverse formulate per spiegare un qualsiasi fenomeno biologico e' inversament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oporzionale  alla conoscenza disponib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e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soluzione di un problema cambia la natura del probl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Harv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Nelle condizioni piu' rigorosamente controllate di pressione, temperatura, volume, umidita' e altre variabili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'organismo si comportera' come gli pare e pi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rta legge delle modif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Dopo attente e scrupolose analisi di un campione, ti verra' detto che era il campione sbagliato e che non h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iente a che fare col probl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Yo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utte le grandi scoperte si fanno per sbagl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iu' grosso e' il finanziamento, piu' tempo ci vuole a fare lo sbagl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Hers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biochimica si espande fino ad occupare tutto lo spazio e il tempo disponibili per la sua pubblicaz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 lavoro accur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ndo si lavora alla soluzione di un problema, fa sempre comodo sapere la  rispos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Hoare sui grandi proble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entro ogni piccolo problema ce ne' uno piu' grande che sta lottando per  venir fuor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Fet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replicare mai un esperimento riusci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Wyszkow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essun esperimento e' riproducib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a futilita'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essun esperimento e' mai completamente fallito: puo' sempre servire da esempio negativ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Coo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non capite una parola in un brano scientifico, ignoratela. Il brano ne potra' benissimo fare a me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sta legge di Parkin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progresso della scienza varia inversamente al numero di riviste pubblic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io del quadro gener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 ricercatori scientifici sono talmente immersi nel loro universo limitato da non poter in nessun modo vedere i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dro generale di nulla, nemmeno della propria ricer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direttore di una ricerca deve sapere il meno possibile sul soggetto della ricerca che sta amministran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Broo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Quando un sistema arriva a essere completamente definito, qualche maledetto  idiota scopre qualcosa c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annulla il sistema o che lo espande fino a renderlo irriconoscib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Campbe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natura aborrisce uno sperimentatore vacu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Meskim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c'e' mai tempo per farlo giusto, ma c'e' sempre tempo per farlo anco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rarchiologia - capitolo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Hel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primo mito del management e' che esis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 di John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essuno sa veramente mai quel che succede in un qualsiasi punto dell'organizzaz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io di Pe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n una gerarchia ogni membro tende a raggiungere il proprio livello di incompete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Col tempo, ogni posizione tende a essere occupata da un membro che e'  incompetente a svolgere quel lavo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Il lavoro viene svolto da quei membri che non hanno ancora raggiunto il proprio livello di incompete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rsione di Pe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coerenza interna e' assai piu' apprezzata dell'efficie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servazione di Pe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super competenza e' peggio dell'incompete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ola di Peter sull'incompetenza crea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reate l'impressione di aver gia' raggiunto il vostro livello di incompete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orema di Pe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ncompetenza piu' incompetenza uguale incompete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eter sulla sostitu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occupati delle pagliuzze e le travi si arrangeranno da s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nosi di Pe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ssa abbastanza tempo a confermare il bisogno e il bisogno spari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cebo di Pe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 grammo di immagine val piu' d'un chilo di fat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Go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generalizzazione dell'incompetenza e' direttamente proporzionale all'altezza nella gerarch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ola di Free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 circostanze possono forzare un incompetente generalizzato a diventare competente in un campo specific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oma di V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n ogni impresa umana, il lavoro cerca sempre il livello gerarchico piu'  bas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Imho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'organizzazione di ogni burocrazia e' molto simile a una cloaca: i pezzi  piu' grossi emergono semp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za legge di Parkin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spansione vuol dire complessita', e la complessita' tende a sgretolars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rta legge di Parkin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numero di persone in ogni gruppo tende ad aumentare  indipendentemente dal lavoro che deve essere svol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inta legge di Parkin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c'e' una maniera di rimandare una decisione importante, la burocrazia, pubblica o privata, la trover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omi di Parkin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Un funzionario vorra' sempre moltiplicare i propri subordinati, non i riva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I funzionari creano lavoro l'uno per l'alt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Oes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La persona piu' potente di ogni organizzazione e' portata a passare tutto  il proprio tempo partecipando 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omitati e firmando lette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Cornue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'autorita' tende ad assegnare lavori ai meno capaci di svolger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Zymurgy sul lavoro volont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gente e' sempre disponibile per i lavori gia' fat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a comunic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L'inevitabile risultato del miglioramento e dell'allargamento della comunicazione tre differenti livelli in u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gerarchia e' il considerevole  ampliamento dell'area di incomprens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Bunu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vorare troppo su qualcosa e' sempre dannoso: anche quando il risultato e' l'efficie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alogo di Spark per il giovane mana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Cerca di sembrare terribilmente importa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Fatti sempre vedere con la gente che con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Parla con autorita', ma soltanto di fatti ovvi e comprovati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>4. Non entrare mai in discussioni; se ci sei,  poni una domanda irrilevante, appoggiati allo schienale della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oltrona con un ghigno  soddisfatto e, mentre gli altri cercano di capire, cambia rgom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5. Ascolta attentamente mentre gli altri discutono. Poi seppelliscili con  una frase fatta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6. Se un subordinato ti rivolge una domanda pertinente, guardalo come se avesse perso il senno.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Quando lui ha preso un'aria mortificata, fagli la stessa domanda con altre par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7. Ottieni un incarico di prestigio, poi cercati un posto all'ombra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8. Cammina sempre a gran velocita' quando sei fuori del tuo ufficio: eviterai un gran numero di domande sia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ai subordinati sia dai superiori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>9. Tieni sempre la porta del tuo ufficio chiusa. Questo mettera' i  visitatori sulla difensiva e dara' l'impressione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he sei  sempre in  riun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0. Non dare mai ordini per iscrit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Do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n una organizzazione gerarchica, piu' alto e' il livello, maggiore e' la confus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Jay sul coman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mbiare le cose e' l'essenza del comando; cambiarle prima di chiunque  altro e' creativit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ita' dell'amministr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Pensa prima di agire; tanto non sono soldi tuo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Nessun esecutivo fara' mai uno sforzo per dimostrare di essersi sbaglia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Se un'azione richiede calcoli sofisticati per giustificarsi, non compier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lemmi del lavorat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Per quanto uno faccia, non fara' mai abbasta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Quel che non si fa e' sempre piu' importante di quel che si f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sima di Mat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Un idiota in un posto importante e' come un uomo in cima a una montagn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utto gli sembra piccolo e lui sembra piccolo a tut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ferro della distribu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hi ha, pren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H.L. Menc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hi sa fare, fa.   Chi non sa fare, inseg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tensione di Mart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hi non sa insegnare, amminist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oma dell'eserc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Ogni ordine che puo' essere frainteso e' stato frainte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Jo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olui che sorride quando le cose vanno male ha pensato a qualcuno cui dare la colp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socioeconom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n un sistema gerarchico, il pagamento per ogni lavoro e' inversamente  proporzionale alla spiacevolezza 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ifficolta'  del lavoro stes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mento di Harr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utti quelli buoni sono gia' pres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ut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tecnologia e' dominata da due tipi di perso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elli che capiscono cio' che non dirigo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elli che dirigono cio' che non capisco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mitatologia - capitolo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Old e Kah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'efficienza di un comitato e' inversamente proporzionale al numero dei  partecipanti e al tempo impieg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 raggiungere le decisio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Shanah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durata di una riunione aumenta col quadrato del numero dei presen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'insignifican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l tempo speso per ogni punto dell'ordine del giorno e' sempre inversamente proporzionale alla somma d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enaro che il punto compor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ella comitato dinam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omitas comitatum, omnia comit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ella comitato dinam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Meno ti diverti a far parte di un comitato, piu' ti sara' fatta pressione perche' ci entr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Hendrick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un problema causa molte riunioni, alla lunga le riunioni diventeranno piu' importanti del probl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ola di Lord Falk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ndo non e' necessario prendere una decisione, e' necesserio non prendere una decis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ertinen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Ogni fatto che, incluso in una discussione, da' il risultato desiderato e' da considerare fatto pertinente all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iscuss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ola di McNaugh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Perche' un argomento sia degno di essere presentato a una burocrazia bisogna poterlo esprimere in u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mplice formula dichiarativa che sia ovviamente vera una volta formul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el dibatt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discutere mai con un idiota: la gente potrebbe non notare la differen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i della procastinazione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1. La procastinazione riduce il lavoro e sposta la responsabilita' del suo completamento su qualcun altro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(chiunque abbia fissato la scadenza)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>2. Riduce l'ansia riducendo la qualita' richiesta dal meglio assoluto al meglio relativo al poco tempo a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isposizione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3. Fa guadagnare importanza agli occhi altrui e propri, perche' si tende a spiegare lo stress con l'importanza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 lavoro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4. Comporta l'eliminazione di qualsiasi interruzione, altri lavori compresi, per consentire al lavoratore cosi'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ovviamente stressato la massima concentraz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5. La procastinazione elimina la noia: non si ha mai l'impressione di non avere niente da f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6. Puo' anche eliminare il lavoro se le necessita' termina prima che possa  essere svol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Swipple sull'or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precedenza va sempre a chi grida piu' for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Tru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non li puoi convincere, confondi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i di Bor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Se hai dubbi, bofonch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Se hai problemi, deleg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Se hai precise responsabilita', ponde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ola di Parker sulla procedura parlament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n ogni seduta, l'unica mozione accolta da tutti e' quella di aggiorn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at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Meglio un buon piano oggi che un piano perfetto doma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tabilita' - capitolo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lusione di Frothingh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tempo e' dena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Cr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iente e' grat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Parkin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l lavoro si espande fino ad occupare tutto il tempo disponibile; piu' e' il tempo e piu' il lavoro sembr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mportante e impegnativ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i Parkin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 spese aumentano fino a raggiungere le entr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arkinson sulla dil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dilazione e' la forma piu' letale di dini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Wik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governo si espande fino ad assorbire tutti i redditi e poi ancora un po'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ula di Westhei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Per stimare i tempi di un qualsiasi lavoro: prendere il tempo che si dovrebbe mettere, moltiplicare per 2, 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mbiare l'unita' di misura con quella immediatamente superiore. Ad esempio: per un lavoro che dovreb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ndere un'ora si calcolano 2 gior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Gresh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 questioni futili vengono immediatamente risolte; quelle importanti ma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Gray sulla programm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i si aspetta che per fare "n+1" piccoli lavori venga impiegato lo stesso tempo che per farne "n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futazione di Logg alla legge di Gr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 fare "n+1" piccoli lavori si impiega il doppio del tempo che per farne "n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 novanta-novan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l primo novanta per cento di un lavoro viene svolto nel novanta per cento del tempo, il restante dieci per cen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el restante novanta per c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Weinber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progresso si compie a venerdi' alter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io delle ordinazio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materiale necessario per il lavoro di ieri deve essere ordinato non piu' tardi di domani a mezzogior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Che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lla viene mai costruito in tempo o nel budg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io di Epstein-Heisenber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Nel campo della ricerca, soltanto 2 dei seguenti 3 parametri possono essere definiti contemporaneament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copo, tempo, risorse finanziarie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1. Se si sa qual e' lo scopo, e c'e' un limite di tempo consentito per raggiungerlo, non si riesce a prevedere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quanto costera'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2. Se tempo e risorse finanziarie sono chiaramente definiti, e' impossibile sapere quale sara' il preciso scopo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la ricerca.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3. Se lo scopo e' chiaro e la somma di denaro necessaria a raggiungerlo e'  stata esattamente calcolata, non si </w:t>
      </w:r>
    </w:p>
    <w:p>
      <w:pPr>
        <w:pStyle w:val="Normal"/>
        <w:ind w:left="14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ara' in grado di prevedere se e quando sara' raggiu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Se si e' abbastanza fortunati da definire accuratamente tutti e 3 i parametri, non si sta lavorando nel campo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ella ricer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areto (legge del 20/8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20 per cento di un qualsiasi insieme occupa sempre l'80 per cento dello spazio o del tempo a sua disposiz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io di O'Brien (teoria delle 750 li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te-spese il cui totale e' divisibile per 1000 sono sempre guardate con sospet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servazione di Issawi sul consumo di ca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Ogni sistema politico ha la propria maniera di consumare montagne di carta: negli stati socialisti riempion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ormulari in quadruplice copia, in quelli capitalisti attaccano enormi cartelloni pubblicitari e impacchett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lsiasi cosa due o piu' volte.    P.S.: In Italia si fanno entrambe le co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Brown sul successo in aff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carta che usano i clienti e' profitto. Quella che usiamo noi e' perdi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Joh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 ottenere un prestito bisogna provare di non averne bisog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Bri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ella vita di qualsiasi organizzazione, la sua capacita' di funzionare malgrado se stessa prima o poi si esauris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aul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importa quanto costa qualcosa, ma quanto forte e' lo sco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Juha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 compromesso e' sempre piu' costoso di una qualsiasi delle soluzioni che med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e istituzio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'opulenza dell'ufficio di rappresentanza e' inversamente proporzionale alla solvenza della dit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pertologia - capitolo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ola aurea delle arti e delle scien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hi ha l'oro fa le reg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Gummid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costo di una expertise e' inversamente proporzionale al numero di parole comprensibi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Du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territorio alle spalle della retorica e' spesso minato di equivo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Ma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Ogni idea semplice sara' espressa nella maniera piu' complic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servazione di Malipie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Gli esperti di calcio non fanno mai tredi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lo facessero, non farebbero piu' gli esperti di calc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zione di Weinber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 esperto e' una persona che evitando tutti i piccoli errori punta dritto alla catastrof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o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La virulenza delle polemiche su un argomento e' inversamente proporzionale alla reale importanz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ell'argomento stes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Ro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annunciate mai l'importanza di una dichiarazione prima di averla fat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a via d'usci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sciate sempre spazio per una spiegazione del perche' non ha funziona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Clarke sulle idee rivoluzionar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Ogni idea rivoluzionaria - in campo scientifico, artistico o altro provoca tre stadi di reazione, riassumibil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elle seguenti fras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"E' impossibile; non farmi perdere tempo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"E' possibile, ma non val la pena di farlo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"L'ho sempre detto, io, che era un'ottima idea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Clar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Quando un illustre ma anziano scienziato sostiene che qualcosa e' possibile ha quasi certamente ragio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Quando sostiene che qualcosa e' impossibile, molto probabilmente ha tor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i Clar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'unica maniera di scoprire i limiti del possibile e' di oltrepassarli e finire nell'impossib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za legge di Clar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Ogni tecnologia sufficientemente avanzata e' indistinguibile dalla mag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i grand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Quando qualcuno che si ammira e si rispetta in sommo grado sembra essere immerso in profondi pensieri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obabilmente sta pensando alla c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a superiorita'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l primo esempio di un principio superiore e' sempre inferiore all'esempio piu' avanzato di un principi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nferi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Blaau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tecnologia costituita tende a persistere nonostante la tecnologia piu' avanz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Coh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io' che davvero conta e' il nome che si riesce a dare ai fatti; non i fatti in se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Fitz-Gibb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creativita' e' inversamente proporzionale al numero di cuochi che stanno facendo il bro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a legge di Le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olo Dio puo' scegliere a ca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tinzione di Ba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i sono due tipi di persone: quelli che dividono le persone in due tipi, e quelli che non lo fan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tinzione di Runam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Ci sono quattro tipi di persone: quelli che stanno zitti e non fanno niente quelli che parlano dello star zitti 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fra niente, quelli che fanno qualcosa, e quelli che parlano del far qualco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Mil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puoi dire quant'e' profonda una pozzanghera finche' non ci finisci dent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Wei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lla e' impossibile per colui che non deve farl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Arag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unzione propria del genio e' fornire idee ai cretini vent'anni dop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Seg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 uomo con un orologio sa che ore sono.   Un uomo con due orologi non e' mai sicu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LaCombe sulle percentu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'incidenza di qualsiasi cosa di interesse e' o del 15-25 o dell'80-90 per c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 di Dudenhoef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'approssimazione al 50 per cento puo' andar bene per qualsiasi cosa sta in mezz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i Weinber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Se i costruttori costruissero come i programmatori programmano, il primo picchio cha passa potrebb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istruggere la civilt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manologia - capitolo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 legge di socio-gene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celibato non e' ereditar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io di Beife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Le probabilita' che un giovane maschio incontri una giovane femmina  attraente e disponibile aumentano 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oporzione geometrica quando e' c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) la fidanzat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) la mogli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) un amico piu' bello e piu' ricc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rta legge di Farb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necessita' procura strani compagni di let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i Hartl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on andate mai a letto con gente piu' strana di vo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Beckh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ellezza moltiplicata per cervello e' uguale a una costa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ulati di Par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 Le cose buone della vita sono illegali, immorali o fanno ingrass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Le tre cose veramente fedeli nella vita sono lo sporco, un cane e una donna vecch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Non e' importante essere ricchi: basta vivere nell'agio e poter avere tutto cio' che si vu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ark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bellezza e' soltanto epidermica, la bruttezza arriva fino all'os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 capitano Pen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 puo' fregare tutti per un certo periodo, o qualcuno per sempre, ma non si puo' fregare la mam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Ka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omini e nazioni agiranno razionalmente solo dopo aver esaurito ogni altra possibilit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Issawi sulla conservazione del m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L'ammontare totale del male in ogni sistema e' costante. Quindi, ogni diminuzione in una direzione, per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esempio una riduzione della poverta' o della disoccupazione da un aumento nell'altra - per esempi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elinquenza o inquinam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Parker sulle affermazioni polit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verita' di un'affermazione non ha niente a che vedere con la sua credibilita', e vicever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orema di Andreotti sugli equilibri politi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potere logora chi non ce l'h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oma di C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somma dell'intelligenza sulla Terra e' costante; la popolazione e' in  aum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'individu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essuno e' veramente interessato o capisce quel che sta facendo chiunque alt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osofia di Stee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Ognuno deve credere in qualcosa: io credo che mi berro' un altro bicchieri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tto di Canada Bill Jo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' moralmente sbagliato lasciare che i pollastri si tengano i loro sold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le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a colt vale piu' di un poker d'Ass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tto di Jo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Gli amici vanno e vengono, i nemici si accumula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icillo di McClaughry al motto di Jo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 farvi un nemico, fategli un fav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V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 uomo senza religione e' come un pesce senza biciclet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quinta leg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Vi siete presi troppo sul ser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etaleggi - capitolo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ulato di Persi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l numero di ipotesi razionali che possono spiegare un qualsiasi fenomeno e' infini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alegge di Lil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 leggi sono simulazioni della realta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sommo princip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 definizione, quando si investiga l'ignoto non si sa cosa si trov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alegge di Coo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a proliferazione di nuove leggi crea una proliferazione di nuove  scappato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arie - capitolo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servazione di Wall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utto e' in uno stato di disordine assolu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Wea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vari inviati prendono lo stesso taxi, quello che sta seduto davanti paga per tut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ollario di Doy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Per quanti siano gli inviati sullo stesso taxi, e chiunque paghi, ognuno di loro mettera' l'intero prezzo dell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orsa in nota spe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 legge di John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, nel corso di vari mesi, si producono solo tre eventi sociali interessanti, saranno tutti e tre nella stessa se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Mats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' meglio fare una fine orrenda che sopportare orrori senza f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ulato di Jacquin sui governi democrati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a vita, la liberta' e la proprieta' di ogni uomo sono in pericolo quando il parlamento e' riuni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 di Fow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'unica cosa imperfetta in natura e' la razza uma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Terman sull'innov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Se vuoi formare una squadra che vinca nel salto in lungo, trova una persona che salti nove metri, non nove c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e saltino u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dosso di Trischman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na pipa da' al saggio tempo per riflettere, all'idiota qualcosa da mettere in boc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o di Churchill sull'uom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A volte l'uomo inciampa nella verita', ma nella maggior parte dei casi si rialzera' e continuera' per la su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tra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Bu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essuna impresa e' mai stata compiuta da un uomo ragionev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Hald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L'universo non e' soltanto piu' bizzarro di quanto ci immaginiamo: e' piu' bizzarro di quanto ci possiam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mmagin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Kerr-Mart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Riguardo ai propri problemi, la gente e' sempre molto conservatrice. Riguardo a quelli degli altri, e' semp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molto liber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ell'osserv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Niente e' cosi' bello da vicino quanto lo e' da lontan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Oppure: niente e' cosi' bello da lontano quanto lo e' da vici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di Joy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inche' ti morde un lupo, pazienza. Quel che secca e' quando ti morde una peco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ttima (e poco conosciuta) legge di New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' meglio avere un uccello in mano che uno sopra la tes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orema di Chappaquidi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ima si danno le cattive notizie, e con piu' particolari, meglio e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 del tradutt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 una legge puo' essere intraducibile, lo sara'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11:00Z</dcterms:created>
  <dc:creator>V G</dc:creator>
  <dc:description/>
  <dc:language>en-US</dc:language>
  <cp:lastModifiedBy>Fausto</cp:lastModifiedBy>
  <dcterms:modified xsi:type="dcterms:W3CDTF">1999-10-08T22:34:00Z</dcterms:modified>
  <cp:revision>24</cp:revision>
  <dc:subject/>
  <dc:title>Le leggi di Murphy</dc:title>
</cp:coreProperties>
</file>