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ind w:right="-765" w:hanging="0"/>
        <w:jc w:val="left"/>
        <w:rPr/>
      </w:pPr>
      <w:r>
        <w:rPr/>
        <w:t xml:space="preserve"> </w:t>
      </w:r>
    </w:p>
    <w:p>
      <w:pPr>
        <w:pStyle w:val="Normal"/>
        <w:bidi w:val="0"/>
        <w:ind w:right="-765" w:hanging="0"/>
        <w:jc w:val="center"/>
        <w:rPr>
          <w:rFonts w:ascii="Braggadocio" w:hAnsi="Braggadocio"/>
          <w:sz w:val="32"/>
        </w:rPr>
      </w:pPr>
      <w:r>
        <w:rPr>
          <w:rFonts w:ascii="Braggadocio" w:hAnsi="Braggadocio"/>
          <w:sz w:val="32"/>
        </w:rPr>
      </w:r>
    </w:p>
    <w:p>
      <w:pPr>
        <w:pStyle w:val="Normal"/>
        <w:bidi w:val="0"/>
        <w:ind w:right="-765" w:hanging="0"/>
        <w:jc w:val="center"/>
        <w:rPr>
          <w:rFonts w:ascii="Braggadocio" w:hAnsi="Braggadocio"/>
          <w:sz w:val="32"/>
        </w:rPr>
      </w:pPr>
      <w:r>
        <w:rPr>
          <w:rFonts w:ascii="Braggadocio" w:hAnsi="Braggadocio"/>
          <w:sz w:val="32"/>
        </w:rPr>
      </w:r>
    </w:p>
    <w:p>
      <w:pPr>
        <w:pStyle w:val="Normal"/>
        <w:bidi w:val="0"/>
        <w:ind w:right="-765" w:hanging="0"/>
        <w:jc w:val="center"/>
        <w:rPr>
          <w:rFonts w:ascii="Braggadocio" w:hAnsi="Braggadocio"/>
          <w:sz w:val="32"/>
        </w:rPr>
      </w:pPr>
      <w:r>
        <w:rPr>
          <w:rFonts w:ascii="Braggadocio" w:hAnsi="Braggadocio"/>
          <w:sz w:val="32"/>
        </w:rPr>
      </w:r>
    </w:p>
    <w:p>
      <w:pPr>
        <w:pStyle w:val="Normal"/>
        <w:bidi w:val="0"/>
        <w:ind w:right="-765" w:hanging="0"/>
        <w:jc w:val="center"/>
        <w:rPr>
          <w:rFonts w:ascii="Braggadocio" w:hAnsi="Braggadocio"/>
          <w:sz w:val="32"/>
        </w:rPr>
      </w:pPr>
      <w:r>
        <w:rPr>
          <w:rFonts w:ascii="Braggadocio" w:hAnsi="Braggadocio"/>
          <w:sz w:val="32"/>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
    </w:p>
    <w:p>
      <w:pPr>
        <w:pStyle w:val="Normal"/>
        <w:bidi w:val="0"/>
        <w:ind w:right="-765" w:hanging="0"/>
        <w:jc w:val="center"/>
        <w:rPr/>
      </w:pPr>
      <w:r>
        <w:rPr>
          <w:rFonts w:ascii="Cooper Blk BT" w:hAnsi="Cooper Blk BT"/>
          <w:sz w:val="80"/>
        </w:rPr>
        <w:t>LA REALIZZAZIONE</w:t>
      </w:r>
    </w:p>
    <w:p>
      <w:pPr>
        <w:pStyle w:val="Normal"/>
        <w:bidi w:val="0"/>
        <w:ind w:right="-765" w:hanging="0"/>
        <w:jc w:val="center"/>
        <w:rPr/>
      </w:pPr>
      <w:r>
        <w:rPr>
          <w:rFonts w:ascii="Cooper Blk BT" w:hAnsi="Cooper Blk BT"/>
          <w:sz w:val="80"/>
        </w:rPr>
        <w:t xml:space="preserve"> </w:t>
      </w:r>
      <w:r>
        <w:rPr>
          <w:rFonts w:ascii="Cooper Blk BT" w:hAnsi="Cooper Blk BT"/>
          <w:sz w:val="80"/>
        </w:rPr>
        <w:t xml:space="preserve">DELLA SCORZA </w:t>
      </w:r>
    </w:p>
    <w:p>
      <w:pPr>
        <w:pStyle w:val="Normal"/>
        <w:bidi w:val="0"/>
        <w:ind w:right="-765" w:hanging="0"/>
        <w:jc w:val="center"/>
        <w:rPr/>
      </w:pPr>
      <w:r>
        <w:rPr>
          <w:rFonts w:ascii="Cooper Blk BT" w:hAnsi="Cooper Blk BT"/>
          <w:sz w:val="80"/>
        </w:rPr>
        <w:t>D'UOVO</w:t>
      </w:r>
    </w:p>
    <w:p>
      <w:pPr>
        <w:pStyle w:val="Normal"/>
        <w:bidi w:val="0"/>
        <w:ind w:right="-765" w:hanging="0"/>
        <w:jc w:val="left"/>
        <w:rPr/>
      </w:pPr>
      <w:r>
        <w:rPr/>
      </w:r>
    </w:p>
    <w:p>
      <w:pPr>
        <w:pStyle w:val="Normal"/>
        <w:bidi w:val="0"/>
        <w:ind w:right="-765" w:hanging="0"/>
        <w:jc w:val="left"/>
        <w:rPr/>
      </w:pPr>
      <w:r>
        <w:rPr/>
      </w:r>
    </w:p>
    <w:p>
      <w:pPr>
        <w:pStyle w:val="Normal"/>
        <w:bidi w:val="0"/>
        <w:ind w:right="-765" w:hanging="0"/>
        <w:jc w:val="center"/>
        <w:rPr/>
      </w:pPr>
      <w:r>
        <w:rPr>
          <w:i/>
          <w:sz w:val="36"/>
        </w:rPr>
        <w:t>Ovvero: IL CEPPO DELLA PIRAMIDE</w:t>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30.25pt;mso-wrap-distance-right:0pt" filled="f" o:ole="">
            <v:imagedata r:id="rId3" o:title=""/>
          </v:shape>
          <o:OLEObject Type="Embed" ProgID="0" ShapeID="ole_rId2" DrawAspect="Content" ObjectID="_91353178" r:id="rId2"/>
        </w:object>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pBdr>
          <w:bottom w:val="single" w:sz="6" w:space="1" w:color="000000"/>
        </w:pBdr>
        <w:bidi w:val="0"/>
        <w:ind w:right="-765" w:hanging="0"/>
        <w:jc w:val="left"/>
        <w:rPr/>
      </w:pPr>
      <w:r>
        <w:rPr/>
      </w:r>
    </w:p>
    <w:p>
      <w:pPr>
        <w:pStyle w:val="Normal"/>
        <w:bidi w:val="0"/>
        <w:spacing w:before="0" w:after="240"/>
        <w:ind w:left="1134" w:right="43" w:hanging="1134"/>
        <w:jc w:val="both"/>
        <w:rPr/>
      </w:pPr>
      <w:r>
        <w:rPr>
          <w:rFonts w:ascii="Times New Roman" w:hAnsi="Times New Roman"/>
          <w:color w:val="000000"/>
          <w:sz w:val="20"/>
        </w:rPr>
        <w:t>30/04/92</w:t>
        <w:tab/>
        <w:t>Vi preghiamo di sistemare un sistema di condivisione di stampante/personal al fine di utilizzare la stampante per diversi sistemi ...</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5/10/92</w:t>
        <w:tab/>
        <w:t>Ho un pc con disco fisso da 300 Mhz. La stampante e'    a 132 aghi.</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8/11/92</w:t>
        <w:tab/>
        <w:t>MULTIPLAN e' decisamente meglio di EXCEL 4.</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6/12/92</w:t>
        <w:tab/>
        <w:t>Devo cancellare la directory C:\LOTUS per liberare un po' di ram</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6/12/92</w:t>
        <w:tab/>
        <w:t>Dobbiamo evitare la cristallizzazione dell'utente davanti all'applicazione.</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6/12/92</w:t>
        <w:tab/>
        <w:t>Parcellizziamo il software</w:t>
      </w:r>
    </w:p>
    <w:p>
      <w:pPr>
        <w:pStyle w:val="Normal"/>
        <w:tabs>
          <w:tab w:val="clear" w:pos="567"/>
          <w:tab w:val="left" w:pos="0" w:leader="none"/>
        </w:tabs>
        <w:bidi w:val="0"/>
        <w:spacing w:before="0" w:after="240"/>
        <w:ind w:left="1134" w:right="43" w:hanging="1134"/>
        <w:jc w:val="both"/>
        <w:rPr/>
      </w:pPr>
      <w:r>
        <w:rPr>
          <w:rFonts w:ascii="Times New Roman" w:hAnsi="Times New Roman"/>
          <w:color w:val="000000"/>
          <w:sz w:val="20"/>
        </w:rPr>
        <w:t>16/12/92</w:t>
        <w:tab/>
        <w:t>Sto monitorando pesantemente e sistematicamente la situazione, con priorita' assoluta a latere . Il monitoraggio, ovviamente, è "ON THE JOB".</w:t>
      </w:r>
    </w:p>
    <w:p>
      <w:pPr>
        <w:pStyle w:val="Normal"/>
        <w:tabs>
          <w:tab w:val="clear" w:pos="567"/>
          <w:tab w:val="left" w:pos="851" w:leader="none"/>
        </w:tabs>
        <w:bidi w:val="0"/>
        <w:ind w:left="1134" w:right="43" w:hanging="1134"/>
        <w:jc w:val="both"/>
        <w:rPr/>
      </w:pPr>
      <w:r>
        <w:rPr>
          <w:rFonts w:ascii="Times New Roman" w:hAnsi="Times New Roman"/>
          <w:color w:val="000000"/>
          <w:sz w:val="20"/>
        </w:rPr>
        <w:t>01/01/93</w:t>
        <w:tab/>
        <w:tab/>
        <w:t>I BIBITI U MARESCIALLO NON VUOLE MESSI NEI BOLLETTI!</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ab/>
        <w:t>(Il maresciallo non vuole che si mettano le bibite nelle bollette di scarico)</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2/01/93</w:t>
        <w:tab/>
        <w:t>Mi serve una porta a 24 pin.</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7/01/93</w:t>
        <w:tab/>
        <w:t>WINDOWS 3.1 non e' un vero multitasking, e comunque non da' certezze. E' uno strumento di passaggio verso altre architetture.</w:t>
      </w:r>
    </w:p>
    <w:p>
      <w:pPr>
        <w:pStyle w:val="Normal"/>
        <w:tabs>
          <w:tab w:val="clear" w:pos="567"/>
          <w:tab w:val="left" w:pos="1296" w:leader="none"/>
        </w:tabs>
        <w:bidi w:val="0"/>
        <w:ind w:left="1134" w:right="43" w:hanging="1134"/>
        <w:jc w:val="both"/>
        <w:rPr/>
      </w:pPr>
      <w:r>
        <w:rPr>
          <w:rFonts w:ascii="Times New Roman" w:hAnsi="Times New Roman"/>
          <w:color w:val="000000"/>
          <w:sz w:val="20"/>
        </w:rPr>
        <w:t>04/02/93</w:t>
        <w:tab/>
        <w:t xml:space="preserve">Mi servono dei modular link spares (?) da tenere in stand-by. </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04/02/93</w:t>
        <w:tab/>
        <w:t>Se vuoi faccio un po' di investigations e ti faccio sapere..</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5/02/93</w:t>
        <w:tab/>
        <w:t>Senta,Lei... NON GRIDA!!!</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6/02/93</w:t>
        <w:tab/>
        <w:t xml:space="preserve">Vorrei omogeneizzare le macchine dell'ufficio. </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2/02/93</w:t>
        <w:tab/>
        <w:t>Ho diversi lavori in CARNIERE.</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4/02/93</w:t>
        <w:tab/>
        <w:t>Il MODULAR LINK fa cambiare colore al monitor.</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02/03/93</w:t>
        <w:tab/>
        <w:t>Non si puo' continuare cosi'! E' un modo di lavorare dell'ASINARA!    (?)</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02/03/93</w:t>
        <w:tab/>
        <w:t>Sono OBESA di lavoro</w:t>
      </w:r>
    </w:p>
    <w:p>
      <w:pPr>
        <w:pStyle w:val="Normal"/>
        <w:bidi w:val="0"/>
        <w:ind w:left="1134" w:right="43" w:hanging="1134"/>
        <w:jc w:val="both"/>
        <w:rPr/>
      </w:pPr>
      <w:r>
        <w:rPr>
          <w:rFonts w:ascii="Times New Roman" w:hAnsi="Times New Roman"/>
          <w:color w:val="000000"/>
          <w:sz w:val="20"/>
        </w:rPr>
        <w:t>02/03/93</w:t>
        <w:tab/>
        <w:t>Sono diventato bianco paonazzo...</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0" w:leader="none"/>
        </w:tabs>
        <w:bidi w:val="0"/>
        <w:spacing w:before="0" w:after="240"/>
        <w:ind w:left="1134" w:right="43" w:hanging="1134"/>
        <w:jc w:val="both"/>
        <w:rPr/>
      </w:pPr>
      <w:r>
        <w:rPr>
          <w:rFonts w:ascii="Times New Roman" w:hAnsi="Times New Roman"/>
          <w:color w:val="000000"/>
          <w:sz w:val="20"/>
        </w:rPr>
        <w:t>02/03/93</w:t>
        <w:tab/>
        <w:t>OGGETTO: ADEGUAMENTO E RICHIESTE HARDWARE. TENENDO CONTO DELL'ADEGUAMENTO SPECIALISTICO RELATIVO AD I NUOVI SOFTWARE ASSEGNATI PER IL CONTROLLO DEI PROGETTI, CHE PREVEDONO DI CONSEGUENZA ADEGUATI AMBIENTI. AVENDO CONSIDERATO L'ESIGENZE DEL COORDINAMENTO DI AVERE MEZZI ADEGUATI AI SISTEMI CORRENTI PER POTER SODISFARE TUTTE L'ESIGENZE UTENTE CON LA MASSIMA TEMPESTIVITA' E CHIAREZZA, VIENE CHIESTA LA SOSTITUZIONE DELLE UNITA' 286 CON UNITA' 386 O 486 AVENTI 4MB DI MEMORIA RAM CON LA LORO COMPLETA CONFIGURAZIONE. VIENE INOLTRE RICHIESTO 3 ESPANSIONI DI MEMORIA RAM DI 2MB PER LE UNITA' PS2 40 SX E 10 SCHERMI ANTIRIFLESSO.</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4/03/93</w:t>
        <w:tab/>
        <w:t>Essendo che aspettavo.      Le soluzioni al problemino affidato e non avendo ricevuto risposta    1^ nota.</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4/03/93</w:t>
        <w:tab/>
        <w:t>RESETTANDO IL SISTEMA CTRL+ALT+CANC E RIENTRANDO RIENTRANDO E RIPRESO IL PERCORSO AZZERAMENTO DEI PUNTI GIA' INSERITI E CON COMPARSA DI UN UNICO PUNTO MAI INSERITO PRECEDENTEMENTE NEL PERCORSO.</w:t>
      </w:r>
    </w:p>
    <w:p>
      <w:pPr>
        <w:pStyle w:val="Normal"/>
        <w:tabs>
          <w:tab w:val="clear" w:pos="567"/>
          <w:tab w:val="left" w:pos="1296" w:leader="none"/>
        </w:tabs>
        <w:bidi w:val="0"/>
        <w:spacing w:before="0" w:after="24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5/03/93</w:t>
        <w:tab/>
        <w:t>LE DUE CHIAVI F9 ED F10 HANNO LE FUNZIONI AFFINI DI SERVIZIO AFFINI, INFATTI LA REGISTRAZIONE SUL DISCO DELLA INFORMAZIONE FATTA CON F9 NE AMMETTE UNA SUCCESSIVA INVECE QUELLA CON F10 E' L'ULTIMA.</w:t>
        <w:tab/>
        <w:t>SE PER DISTRAZIONE O/E IGNORANZA SE EFFETTUA UN USO IMPROPRIO DELLA CHIAVE BISOGNERA' SEMPLICEMENTE RIATTIVARE LA PROCEDURA DI REGISTRAZIONE.</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31/03/93</w:t>
        <w:tab/>
        <w:t>La situazione e' veramente GRAVIDA.</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31/03/93</w:t>
        <w:tab/>
        <w:t>Non si puo' lavorare in una situazione così LAGUNARE.</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5/04/93</w:t>
        <w:tab/>
        <w:t xml:space="preserve">Se voi fate quel lavoro noi spariamo (voce del verbo sparire!) </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0/04/93</w:t>
        <w:tab/>
        <w:t>Mi hai IMPALCATO le tabelle?</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8/04/93</w:t>
        <w:tab/>
        <w:t>Le lettere le devi dare a loro e a noi, a noi per la nostra COMPETIZIONE.</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8/04/93</w:t>
        <w:tab/>
        <w:t>Vuoi che il device del TEMPUS-LINK non ci stia su un un pc con 16 mb di RAM?</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05/05/93</w:t>
        <w:tab/>
        <w:t>La risultanza e' una divisione orbitale.</w:t>
      </w:r>
    </w:p>
    <w:p>
      <w:pPr>
        <w:pStyle w:val="Normal"/>
        <w:tabs>
          <w:tab w:val="clear" w:pos="567"/>
          <w:tab w:val="left" w:pos="1296" w:leader="none"/>
        </w:tabs>
        <w:bidi w:val="0"/>
        <w:ind w:left="1134" w:right="43" w:hanging="1134"/>
        <w:jc w:val="both"/>
        <w:rPr/>
      </w:pPr>
      <w:r>
        <w:rPr>
          <w:rFonts w:ascii="Times New Roman" w:hAnsi="Times New Roman"/>
          <w:color w:val="000000"/>
          <w:sz w:val="20"/>
        </w:rPr>
        <w:t>06/05/93</w:t>
        <w:tab/>
        <w:t>Siccome siamo polivalenti bisogna fare autotrazione</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06/05/93</w:t>
        <w:tab/>
        <w:t xml:space="preserve">Il mouse della MACROSOFTWARE non funziona. </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0/05/93</w:t>
        <w:tab/>
        <w:t>Come faccio ad IMPATTARE il documento?</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1/05/93</w:t>
        <w:tab/>
        <w:t>Ti vorrei vedere MULTIPLO...</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1/05/93</w:t>
        <w:tab/>
        <w:t xml:space="preserve">Il prodotto si e' valificato </w:t>
      </w:r>
    </w:p>
    <w:p>
      <w:pPr>
        <w:pStyle w:val="Normal"/>
        <w:tabs>
          <w:tab w:val="clear" w:pos="567"/>
          <w:tab w:val="left" w:pos="1296" w:leader="none"/>
        </w:tabs>
        <w:bidi w:val="0"/>
        <w:ind w:left="1134" w:right="43" w:hanging="1134"/>
        <w:jc w:val="both"/>
        <w:rPr>
          <w:rFonts w:ascii="Times New Roman" w:hAnsi="Times New Roman"/>
          <w:color w:val="000000"/>
        </w:rPr>
      </w:pPr>
      <w:r>
        <w:rPr>
          <w:rFonts w:ascii="Times New Roman" w:hAnsi="Times New Roman"/>
          <w:color w:val="000000"/>
        </w:rPr>
      </w:r>
    </w:p>
    <w:p>
      <w:pPr>
        <w:pStyle w:val="Normal"/>
        <w:tabs>
          <w:tab w:val="clear" w:pos="567"/>
          <w:tab w:val="left" w:pos="1296" w:leader="none"/>
        </w:tabs>
        <w:bidi w:val="0"/>
        <w:ind w:left="1134" w:right="43" w:hanging="1134"/>
        <w:jc w:val="both"/>
        <w:rPr/>
      </w:pPr>
      <w:r>
        <w:rPr>
          <w:rFonts w:ascii="Times New Roman" w:hAnsi="Times New Roman"/>
          <w:color w:val="000000"/>
          <w:sz w:val="20"/>
        </w:rPr>
        <w:t>13/05/93</w:t>
        <w:tab/>
        <w:t xml:space="preserve">IL 386sx è un 286 che emula un 386 </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7/05/93</w:t>
        <w:tab/>
        <w:t>L'utente lavora in modo degradato.</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8/05/93</w:t>
        <w:tab/>
        <w:t xml:space="preserve">Per favore, scivolami il documento </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9/05/93</w:t>
        <w:tab/>
        <w:t xml:space="preserve">Il prezzo della merce è avariato. </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19/05/93</w:t>
        <w:tab/>
        <w:t>Vai a fare un undelete di tutta la directory di WINDOWS.</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0/05/93</w:t>
        <w:tab/>
        <w:t>Vediamo di darci una sveltina!</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1/05/93</w:t>
        <w:tab/>
        <w:t xml:space="preserve">DOBBIAMO REALIZZARE LA SCORZA D'UOVO </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1/05/93</w:t>
        <w:tab/>
        <w:t>Non voglio fare accademica</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1/05/93</w:t>
        <w:tab/>
        <w:t>Fatemi idoneo di capire</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1/05/93</w:t>
        <w:tab/>
        <w:t>I sono voleva dire che...</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6/05/93</w:t>
        <w:tab/>
        <w:t>In senso allegorico...</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27/05/93</w:t>
        <w:tab/>
        <w:t>Noi stiamo continuando avanti, perche' dobbiamo fare mandarci una lettera per essere a posto dal nostro punto di vista.</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01/06/93</w:t>
        <w:tab/>
        <w:t>Ognuno ABBIAMO le sue croci!</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02/06/93</w:t>
        <w:tab/>
        <w:t>Windows e' fatto apposta per essere girato in rete!</w:t>
      </w:r>
    </w:p>
    <w:p>
      <w:pPr>
        <w:pStyle w:val="Normal"/>
        <w:bidi w:val="0"/>
        <w:ind w:right="43" w:hanging="0"/>
        <w:jc w:val="left"/>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02/06/93</w:t>
        <w:tab/>
        <w:t>Ho un sensore che questi problemi te li possa risolvere lui</w:t>
      </w:r>
    </w:p>
    <w:p>
      <w:pPr>
        <w:pStyle w:val="Normal"/>
        <w:tabs>
          <w:tab w:val="clear" w:pos="567"/>
          <w:tab w:val="left" w:pos="1296" w:leader="none"/>
        </w:tabs>
        <w:bidi w:val="0"/>
        <w:ind w:left="1134" w:right="43" w:hanging="1134"/>
        <w:jc w:val="both"/>
        <w:rPr/>
      </w:pPr>
      <w:r>
        <w:rPr>
          <w:rFonts w:ascii="Times New Roman" w:hAnsi="Times New Roman"/>
          <w:color w:val="000000"/>
          <w:sz w:val="20"/>
        </w:rPr>
        <w:t>02/06/93</w:t>
        <w:tab/>
        <w:t>Ne ho fatta una sola perche' se no stamattina venivo qua oggi pomeriggio.</w:t>
      </w:r>
    </w:p>
    <w:p>
      <w:pPr>
        <w:pStyle w:val="Normal"/>
        <w:bidi w:val="0"/>
        <w:ind w:right="43" w:hanging="0"/>
        <w:jc w:val="left"/>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02/06/93</w:t>
        <w:tab/>
        <w:t>Non ti sbracare</w:t>
      </w:r>
    </w:p>
    <w:p>
      <w:pPr>
        <w:pStyle w:val="Normal"/>
        <w:bidi w:val="0"/>
        <w:ind w:right="43" w:hanging="0"/>
        <w:jc w:val="left"/>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ind w:left="1134" w:right="43" w:hanging="1134"/>
        <w:jc w:val="both"/>
        <w:rPr/>
      </w:pPr>
      <w:r>
        <w:rPr>
          <w:rFonts w:ascii="Times New Roman" w:hAnsi="Times New Roman"/>
          <w:color w:val="000000"/>
          <w:sz w:val="20"/>
        </w:rPr>
        <w:t>02/06/93</w:t>
        <w:tab/>
        <w:t>Cosa farete sensa di me?</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decimal" w:pos="1296" w:leader="none"/>
        </w:tabs>
        <w:bidi w:val="0"/>
        <w:ind w:left="1134" w:right="43" w:hanging="1134"/>
        <w:jc w:val="both"/>
        <w:rPr/>
      </w:pPr>
      <w:r>
        <w:rPr>
          <w:rFonts w:ascii="Times New Roman" w:hAnsi="Times New Roman"/>
          <w:color w:val="000000"/>
          <w:sz w:val="20"/>
        </w:rPr>
        <w:t>02/06/93</w:t>
        <w:tab/>
        <w:t>...Persone altamente belle fisicamente</w:t>
      </w:r>
    </w:p>
    <w:p>
      <w:pPr>
        <w:pStyle w:val="Normal"/>
        <w:tabs>
          <w:tab w:val="clear" w:pos="567"/>
          <w:tab w:val="decimal"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decimal" w:pos="1296" w:leader="none"/>
        </w:tabs>
        <w:bidi w:val="0"/>
        <w:ind w:left="1134" w:right="43" w:hanging="1134"/>
        <w:jc w:val="both"/>
        <w:rPr/>
      </w:pPr>
      <w:r>
        <w:rPr>
          <w:rFonts w:ascii="Times New Roman" w:hAnsi="Times New Roman"/>
          <w:color w:val="000000"/>
          <w:sz w:val="20"/>
        </w:rPr>
        <w:t>02/06/93</w:t>
        <w:tab/>
        <w:t>Sara' installata la rete locale Hethernet?</w:t>
      </w:r>
    </w:p>
    <w:p>
      <w:pPr>
        <w:pStyle w:val="Normal"/>
        <w:bidi w:val="0"/>
        <w:ind w:right="43" w:hanging="0"/>
        <w:jc w:val="left"/>
        <w:rPr>
          <w:rFonts w:ascii="Times New Roman" w:hAnsi="Times New Roman"/>
          <w:color w:val="000000"/>
          <w:sz w:val="20"/>
        </w:rPr>
      </w:pPr>
      <w:r>
        <w:rPr>
          <w:rFonts w:ascii="Times New Roman" w:hAnsi="Times New Roman"/>
          <w:color w:val="000000"/>
          <w:sz w:val="20"/>
        </w:rPr>
      </w:r>
    </w:p>
    <w:p>
      <w:pPr>
        <w:pStyle w:val="Normal"/>
        <w:tabs>
          <w:tab w:val="clear" w:pos="567"/>
          <w:tab w:val="decimal" w:pos="1296" w:leader="none"/>
        </w:tabs>
        <w:bidi w:val="0"/>
        <w:ind w:left="1134" w:right="43" w:hanging="1134"/>
        <w:jc w:val="both"/>
        <w:rPr/>
      </w:pPr>
      <w:r>
        <w:rPr>
          <w:rFonts w:ascii="Times New Roman" w:hAnsi="Times New Roman"/>
          <w:color w:val="000000"/>
          <w:sz w:val="20"/>
        </w:rPr>
        <w:t>02/06/93</w:t>
        <w:tab/>
        <w:t>Siamo lontani un chilometro luce</w:t>
      </w:r>
    </w:p>
    <w:p>
      <w:pPr>
        <w:pStyle w:val="Normal"/>
        <w:tabs>
          <w:tab w:val="clear" w:pos="567"/>
          <w:tab w:val="decimal"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decimal" w:pos="1296" w:leader="none"/>
        </w:tabs>
        <w:bidi w:val="0"/>
        <w:ind w:left="1134" w:right="43" w:hanging="1134"/>
        <w:jc w:val="both"/>
        <w:rPr/>
      </w:pPr>
      <w:r>
        <w:rPr>
          <w:rFonts w:ascii="Times New Roman" w:hAnsi="Times New Roman"/>
          <w:color w:val="000000"/>
          <w:sz w:val="20"/>
        </w:rPr>
        <w:t>02/06/93</w:t>
        <w:tab/>
        <w:t>Il tempo qui e' abbastanza stranissimo</w:t>
      </w:r>
    </w:p>
    <w:p>
      <w:pPr>
        <w:pStyle w:val="Normal"/>
        <w:tabs>
          <w:tab w:val="clear" w:pos="567"/>
          <w:tab w:val="decimal"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decimal" w:pos="1296" w:leader="none"/>
        </w:tabs>
        <w:bidi w:val="0"/>
        <w:ind w:left="1134" w:right="43" w:hanging="1134"/>
        <w:jc w:val="both"/>
        <w:rPr/>
      </w:pPr>
      <w:r>
        <w:rPr>
          <w:rFonts w:ascii="Times New Roman" w:hAnsi="Times New Roman"/>
          <w:color w:val="000000"/>
          <w:sz w:val="20"/>
        </w:rPr>
        <w:t>02/06/93</w:t>
        <w:tab/>
        <w:t>Si e' scaricata la batteria della macchina perche' e' rimasto fatto contatto l'allarme</w:t>
      </w:r>
    </w:p>
    <w:p>
      <w:pPr>
        <w:pStyle w:val="Normal"/>
        <w:tabs>
          <w:tab w:val="clear" w:pos="567"/>
          <w:tab w:val="decimal" w:pos="1296" w:leader="none"/>
        </w:tabs>
        <w:bidi w:val="0"/>
        <w:ind w:left="1134" w:right="43" w:hanging="1134"/>
        <w:jc w:val="both"/>
        <w:rPr>
          <w:rFonts w:ascii="Times New Roman" w:hAnsi="Times New Roman"/>
          <w:color w:val="000000"/>
        </w:rPr>
      </w:pPr>
      <w:r>
        <w:rPr>
          <w:rFonts w:ascii="Times New Roman" w:hAnsi="Times New Roman"/>
          <w:color w:val="000000"/>
        </w:rPr>
      </w:r>
    </w:p>
    <w:p>
      <w:pPr>
        <w:pStyle w:val="Normal"/>
        <w:tabs>
          <w:tab w:val="clear" w:pos="567"/>
          <w:tab w:val="decimal" w:pos="1296" w:leader="none"/>
        </w:tabs>
        <w:bidi w:val="0"/>
        <w:ind w:left="1134" w:right="43" w:hanging="1134"/>
        <w:jc w:val="both"/>
        <w:rPr/>
      </w:pPr>
      <w:r>
        <w:rPr>
          <w:rFonts w:ascii="Times New Roman" w:hAnsi="Times New Roman"/>
          <w:color w:val="000000"/>
          <w:sz w:val="20"/>
        </w:rPr>
        <w:t>02/06/93</w:t>
        <w:tab/>
        <w:t xml:space="preserve">Domenica.. non so ancora se ci sono lunedì </w:t>
      </w:r>
    </w:p>
    <w:p>
      <w:pPr>
        <w:pStyle w:val="Normal"/>
        <w:tabs>
          <w:tab w:val="clear" w:pos="567"/>
          <w:tab w:val="decimal"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decimal" w:pos="1296" w:leader="none"/>
        </w:tabs>
        <w:bidi w:val="0"/>
        <w:ind w:left="1134" w:right="43" w:hanging="1134"/>
        <w:jc w:val="both"/>
        <w:rPr/>
      </w:pPr>
      <w:r>
        <w:rPr>
          <w:rFonts w:ascii="Times New Roman" w:hAnsi="Times New Roman"/>
          <w:color w:val="000000"/>
          <w:sz w:val="20"/>
        </w:rPr>
        <w:t>03/06/93</w:t>
        <w:tab/>
        <w:t>Non avra' REGIONE di esistere</w:t>
      </w:r>
    </w:p>
    <w:p>
      <w:pPr>
        <w:pStyle w:val="Normal"/>
        <w:tabs>
          <w:tab w:val="clear" w:pos="567"/>
          <w:tab w:val="left" w:pos="1296" w:leader="none"/>
        </w:tabs>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 xml:space="preserve">03/06/93    </w:t>
        <w:tab/>
        <w:t>Si deve consolidare il solido, perche' e' una situazione PRISMATICA.</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6/06/93</w:t>
        <w:tab/>
        <w:t>Sorvoliamo il software che riciclica sulla memoria reale del disco di massa</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16/06/93</w:t>
        <w:tab/>
        <w:t>QUI IL BISINISS (BUSINESS, NdT) SI METTE MALE</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 xml:space="preserve">18/06/93 </w:t>
        <w:tab/>
        <w:t>C'E' IL DISCO DA 300MB, E SOPRA LO SCSI CHE LO AMPLIA.</w:t>
      </w:r>
    </w:p>
    <w:p>
      <w:pPr>
        <w:pStyle w:val="Normal"/>
        <w:tabs>
          <w:tab w:val="clear" w:pos="567"/>
          <w:tab w:val="left" w:pos="1296" w:leader="none"/>
        </w:tabs>
        <w:bidi w:val="0"/>
        <w:spacing w:before="0" w:after="240"/>
        <w:ind w:left="1134" w:right="43" w:hanging="1134"/>
        <w:jc w:val="both"/>
        <w:rPr/>
      </w:pPr>
      <w:r>
        <w:rPr>
          <w:rFonts w:ascii="Times New Roman" w:hAnsi="Times New Roman"/>
          <w:color w:val="000000"/>
          <w:sz w:val="20"/>
        </w:rPr>
        <w:t>21/06/93</w:t>
        <w:tab/>
        <w:t>TI RICHIAMO IO FRA UNA CINQUINA DI MINUTI.</w:t>
      </w:r>
    </w:p>
    <w:p>
      <w:pPr>
        <w:pStyle w:val="Normal"/>
        <w:bidi w:val="0"/>
        <w:ind w:left="1134" w:right="43" w:hanging="1134"/>
        <w:jc w:val="both"/>
        <w:rPr/>
      </w:pPr>
      <w:r>
        <w:rPr>
          <w:rFonts w:ascii="Times New Roman" w:hAnsi="Times New Roman"/>
          <w:color w:val="000000"/>
          <w:sz w:val="20"/>
        </w:rPr>
        <w:t>22/06/93</w:t>
        <w:tab/>
        <w:t>A TAL PIU' CHE IL PROGETTO VA AVAN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6/93</w:t>
        <w:tab/>
        <w:t>...LA MOGLIE DI MIO MARI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6/93</w:t>
        <w:tab/>
        <w:t>SONO RIPRESE FATTE DA UN AM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6/93</w:t>
        <w:tab/>
        <w:t>HA SBAGLIATO! INVECE DI SCRIVERE 'ERRATA CORREGGERE' HA SCRITTO 'ERRATA CORRIGE'. STIA PIU' ATTE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6/93</w:t>
        <w:tab/>
        <w:t>SONO RIMASTO ILLIBI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6/93</w:t>
        <w:tab/>
        <w:t>TU SI CHE RISOLVI TUTTI I PROBLEMI. SEI IL VERO DIO IN MACCHINA. (DEUS EX MACHINA, 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6/93</w:t>
        <w:tab/>
        <w:t>DOBBIAMO PORRE UN FORTE DETERGENTE A QUESTI ATTI VANDALIC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6/93</w:t>
        <w:tab/>
        <w:t>VOGLIO TUTTO SCRITTO QUI, BIANCO SU NER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7/93</w:t>
        <w:tab/>
        <w:t>MEGLIO DI NO, PERCHE' SE NO RESTA ISOLATO COME UNA GALLIN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3</w:t>
        <w:tab/>
        <w:t>NEL MIO GIARDINO CI SONO MOLTE FOGLIE ROSSO FUM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3</w:t>
        <w:tab/>
        <w:t>OCCHIO NON VEDE, CUORE NON DESIDE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3</w:t>
        <w:tab/>
        <w:t>PER IL VIAGGIO CAGLIARI-GENOVA HO PAGATO LO STESSO TANTO DI CAGLIARI-P.TO TORRES</w:t>
      </w:r>
    </w:p>
    <w:p>
      <w:pPr>
        <w:pStyle w:val="Normal"/>
        <w:bidi w:val="0"/>
        <w:ind w:left="1134" w:right="43" w:hanging="1134"/>
        <w:jc w:val="both"/>
        <w:rPr>
          <w:rFonts w:ascii="Times New Roman" w:hAnsi="Times New Roman"/>
          <w:color w:val="000000"/>
        </w:rPr>
      </w:pPr>
      <w:r>
        <w:rPr>
          <w:rFonts w:ascii="Times New Roman" w:hAnsi="Times New Roman"/>
          <w:color w:val="000000"/>
        </w:rPr>
      </w:r>
    </w:p>
    <w:p>
      <w:pPr>
        <w:pStyle w:val="Normal"/>
        <w:bidi w:val="0"/>
        <w:ind w:left="1134" w:right="43" w:hanging="1134"/>
        <w:jc w:val="both"/>
        <w:rPr/>
      </w:pPr>
      <w:r>
        <w:rPr>
          <w:rFonts w:ascii="Times New Roman" w:hAnsi="Times New Roman"/>
          <w:color w:val="000000"/>
          <w:sz w:val="20"/>
        </w:rPr>
        <w:t>06/07/93</w:t>
        <w:tab/>
        <w:t>E' STATO UN LAPIS FREUDIA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IL PROBLEMA, COME IN TUTTE LE COSE, STA NEL MEZZ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ALLE 5 E 1/2 MI MUOVO DI QUI IN PU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E' UN ERRORE DI SBAGL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E' UN UTILITY CHE COMPRESSA I FILES ESEGUIBIL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MA PERCHE' SEI COSI' MALFIDUCE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IN CASO ANOMALIA SUGLI STESSI SARA' NECESSARIO NEL QUAL CASO PREVENIRE LE PERSONE DI COMPETENZ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RAGAZZI! E' ORA DI BAS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QUESTE SCARPE LE DURO ALMENO DUE O TRE ESTA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ORACLE E' SCRITTO IN UNIX</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ESTENDI IL TUO CONCE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E' UNA MACCHINA IN CLUSTER DA SOL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7/93</w:t>
        <w:tab/>
        <w:t>POTREBBE RISULTARE UN'ARMA A DOPPIO TAGLIO, POTREBBE RIFLETTERVI SUGLI STESSI SVILUPPATOR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7/93</w:t>
        <w:tab/>
        <w:t>IL VIRUS 'TOPO' E' MOLTO PERICOLOSO PERCHE' ALLUNGA LA MEMORIA E I FILES.</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7/93</w:t>
        <w:tab/>
        <w:t>SIAMO FACOLTIZZATI A CONTINUARE COS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7/93</w:t>
        <w:tab/>
        <w:t>HANNO GIA' CAMBIATO LA PIASTRA HARD DISK</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7/93</w:t>
        <w:tab/>
        <w:t>DOBBIAMO ESSERE STAMPATI SU UNA NUOVA STAMP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7/93</w:t>
        <w:tab/>
        <w:t>I SERVER SONO REMOTIZZA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07/93</w:t>
        <w:tab/>
        <w:t>IL FILE SYSTEM.INI NON SERV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7/93</w:t>
        <w:tab/>
        <w:t>COME FACCIO AD INSERIRE UNA VOCE NEL DOSSHELL ?</w:t>
      </w:r>
    </w:p>
    <w:p>
      <w:pPr>
        <w:pStyle w:val="Normal"/>
        <w:bidi w:val="0"/>
        <w:ind w:left="1134" w:right="43" w:hanging="1134"/>
        <w:jc w:val="both"/>
        <w:rPr>
          <w:rFonts w:ascii="Times New Roman" w:hAnsi="Times New Roman"/>
          <w:color w:val="000000"/>
        </w:rPr>
      </w:pPr>
      <w:r>
        <w:rPr>
          <w:rFonts w:ascii="Times New Roman" w:hAnsi="Times New Roman"/>
          <w:color w:val="000000"/>
        </w:rPr>
      </w:r>
    </w:p>
    <w:p>
      <w:pPr>
        <w:pStyle w:val="Normal"/>
        <w:bidi w:val="0"/>
        <w:ind w:left="1134" w:right="43" w:hanging="1134"/>
        <w:jc w:val="both"/>
        <w:rPr/>
      </w:pPr>
      <w:r>
        <w:rPr>
          <w:rFonts w:ascii="Times New Roman" w:hAnsi="Times New Roman"/>
          <w:color w:val="000000"/>
          <w:sz w:val="20"/>
        </w:rPr>
        <w:t>13/07/93</w:t>
        <w:tab/>
        <w:t>SEBBENE STABBIA PERDEND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7/93</w:t>
        <w:tab/>
        <w:t>L'EDIZIONE IN GIRO E' UN PO' FERVE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7/93</w:t>
        <w:tab/>
        <w:t>E' L'ULTIMO UN FUOCO DI PAGLIA.</w:t>
        <w:tab/>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7/93</w:t>
        <w:tab/>
        <w:t>COLLEGALO SULLA PORTA A 24 PIN.</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7/93</w:t>
        <w:tab/>
        <w:t>E' UN'IDEA UN PO' CONFUSA, MA POTREBBE ESSERE VALIDA SE PLASMA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7/93</w:t>
        <w:tab/>
        <w:t>HO UNA LAUREA IN HONORIS CAUS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7/93</w:t>
        <w:tab/>
        <w:t>TI POSSO FARE UN POLOGNOSTI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7/93</w:t>
        <w:tab/>
        <w:t>QUI ARRIVIAMO ALLE CANDELE GRECH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7/93</w:t>
        <w:tab/>
        <w:t>NON MENARE IL CAN PER L'ARI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7/93</w:t>
        <w:tab/>
        <w:t>NON TUTTE LE GALLINE RIESCONO COL BU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7/93</w:t>
        <w:tab/>
        <w:t>LEI SI SUICIDA CON LE SUE MA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7/93</w:t>
        <w:tab/>
        <w:t>SIAMO IN UNA BOTTE DI VELLU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7/93</w:t>
        <w:tab/>
        <w:t>LA MEMORIA SUPERIORE DOVE VIENE ESEGUITO L'HARDW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7/93</w:t>
        <w:tab/>
        <w:t>MUOIA GASTONE E TUTTI I FIGLI SUOI (MUOIA SANSONE E TUTTI I FILISTEI, 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7/93</w:t>
        <w:tab/>
        <w:t>Bisogna dare un colpo al cerchio e uno al leg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Ma questa è una domanda onomatopeic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ho un raffreddore nas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 xml:space="preserve"> Avverto un certo LANGUOR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Ho preso il cavallo per le GRIGLI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Abbiamo litigato e lui è rimasto impassiv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793</w:t>
        <w:tab/>
        <w:t>Ero così arrabbiata che volevo suicidar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Ho avuto diversi COITI di vomi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Uso un fondotinta ORI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3</w:t>
        <w:tab/>
        <w:t>I vermi si ricrescono e si riforma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08/93</w:t>
        <w:tab/>
        <w:t>Venite in spiaggia a prendere l'ultimo sole di piscin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8/93</w:t>
        <w:tab/>
        <w:t>Attenti, qui si VISCIDA ! (Qui si scivola, 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8/93</w:t>
        <w:tab/>
        <w:t>Andate uno di te (Vada uno di voi, 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8/93</w:t>
        <w:tab/>
        <w:t>... così prendiamo 2 fave con 1 picci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8/93</w:t>
        <w:tab/>
        <w:t>Vorrei una panciera del Dottor ZIVAGO. (Non la capisco, non ho visto il film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8/93</w:t>
        <w:tab/>
        <w:t>Che colpo, è veramente una RAFFINERIA ! (Una finezza, 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8/93</w:t>
        <w:tab/>
        <w:t>Ho preso una botta in testa e ora ho il BOZZOL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9/93</w:t>
        <w:tab/>
        <w:t>Così uniamo il futile al dilettevo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9/93</w:t>
        <w:tab/>
        <w:t>Non mi raccapaci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10/93</w:t>
        <w:tab/>
        <w:t>Sull'orologio ci deve essere scritto "WASH PROFOND" (Water proof,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10/93</w:t>
        <w:tab/>
        <w:t>La profondità è così tale che entra umidità, non acqua, umidità.</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9/93</w:t>
        <w:tab/>
        <w:t>Dobbiamo registrare l'immobile all'ufficio delle CATASTROF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9/93</w:t>
        <w:tab/>
        <w:t>Scusi Lei, come ha detto che si cognom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9/93</w:t>
        <w:tab/>
        <w:t>E' stato come un angelo a ciel sereno !</w:t>
      </w:r>
    </w:p>
    <w:p>
      <w:pPr>
        <w:pStyle w:val="Normal"/>
        <w:bidi w:val="0"/>
        <w:ind w:left="1134" w:right="43" w:hanging="1134"/>
        <w:jc w:val="both"/>
        <w:rPr/>
      </w:pPr>
      <w:r>
        <w:rPr>
          <w:rFonts w:ascii="Times New Roman" w:hAnsi="Times New Roman"/>
          <w:color w:val="000000"/>
          <w:sz w:val="20"/>
        </w:rPr>
        <w:t xml:space="preserve"> </w:t>
      </w:r>
    </w:p>
    <w:p>
      <w:pPr>
        <w:pStyle w:val="Normal"/>
        <w:bidi w:val="0"/>
        <w:ind w:left="1134" w:right="43" w:hanging="1134"/>
        <w:jc w:val="both"/>
        <w:rPr/>
      </w:pPr>
      <w:r>
        <w:rPr>
          <w:rFonts w:ascii="Times New Roman" w:hAnsi="Times New Roman"/>
          <w:color w:val="000000"/>
          <w:sz w:val="20"/>
        </w:rPr>
        <w:t>13/09/93</w:t>
        <w:tab/>
        <w:t>... l'occasione mi è grata per porgere cordiali salu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9/93</w:t>
        <w:tab/>
        <w:t>[...] ci sono dei campi elettrici contrari, l'anione e il catione, che formano delle vesciche sul metanodo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9/93</w:t>
        <w:tab/>
        <w:t>Il discorso dovrebbe essere abbastanza aspande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9/93</w:t>
        <w:tab/>
        <w:t>... queste inutili LUGUBRAZIO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7/09/93</w:t>
        <w:tab/>
        <w:t>Quest' anno in agosto vado a svernare in montagn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9/93</w:t>
        <w:tab/>
        <w:t>E' una persona che ti sa comporre un certo status di argomento. Però ogni tanto parte in tange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9/93</w:t>
        <w:tab/>
        <w:t xml:space="preserve"> Non dilatarti ! (Non ti allargare,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9/93</w:t>
        <w:tab/>
        <w:t>Ho un prodotto che mi collega al MANFREM (Mainframe,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9/93</w:t>
        <w:tab/>
        <w:t>Ogni tanto ha degli attacchi e diventa CATALITI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9/93</w:t>
        <w:tab/>
        <w:t>Ti ho aggiunto nell' AUTOEXEC.BAT le istruzioni FILE=40 e BUFFER=30 perchè mancava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9793</w:t>
        <w:tab/>
        <w:t>Ho un problema sulla Master-board.</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9/93</w:t>
        <w:tab/>
        <w:t>Non ci intendiamo, siamo su due onde divers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9/93</w:t>
        <w:tab/>
        <w:t>Io ho l'esatta cognizione del contrar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9/93</w:t>
        <w:tab/>
        <w:t>Cosa fai, speculamen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9/93</w:t>
        <w:tab/>
        <w:t>Sono fatto che arrivato (Sono appena arrivato,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9/93</w:t>
        <w:tab/>
        <w:t>Le cozze buone crude sono buonissim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9/93</w:t>
        <w:tab/>
        <w:t>... la sgretolazione dei cavalli vincen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10/93</w:t>
        <w:tab/>
        <w:t>Ho dato le MOLECOLE di pane ai pesc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0/93</w:t>
        <w:tab/>
        <w:t>Ma te l'ho scritto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0/93</w:t>
        <w:tab/>
        <w:t>C'è un polmone talmente elastico che è diventato una fisarmonic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0/93</w:t>
        <w:tab/>
        <w:t>Dobbiamo fare un pranzo di educazi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3</w:t>
        <w:tab/>
        <w:t>Voi non siete neanche voluti degnarv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3</w:t>
        <w:tab/>
        <w:t>Se tu non ci fossi bisognerebbe inventars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10/93</w:t>
        <w:tab/>
        <w:t>Qui i prezzi sono talmente bassi che la gente si butta a PICCHIO sull'alimen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10/93</w:t>
        <w:tab/>
        <w:t>Il mio videoregistratore è stupendo: non ha neanche il difetto di parallass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10/93</w:t>
        <w:tab/>
        <w:t>Vorrei delle notizie sulle reti NEUROLOGICH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10/93</w:t>
        <w:tab/>
        <w:t>Voi donne che siete femmi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10/93</w:t>
        <w:tab/>
        <w:t>Ho messo la retro e gli ho dato una gomitata con la macchin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10/93</w:t>
        <w:tab/>
        <w:t>Nulla si nasce, nulla si cre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10/93</w:t>
        <w:tab/>
        <w:t>Ho 2 stampanti che funzionano anche come terminal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10/93</w:t>
        <w:tab/>
        <w:t>Più faticoso di così non si può, è un vero TOUR DE FRANCE ! (Tour de force, 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10/93</w:t>
        <w:tab/>
        <w:t>... l'atletica ti porta delle devianz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0/93</w:t>
        <w:tab/>
        <w:t>In questo caso sarebbe prima di vedere s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0/93</w:t>
        <w:tab/>
        <w:t>Vorrei convertire i files in formato METAL-FILE Windows.</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0/93</w:t>
        <w:tab/>
        <w:t>Ho sviluppato un prodotto per la gestione della rete FOGN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0/93</w:t>
        <w:tab/>
        <w:t>Ti ho detto una cosa sola, ma ce ne sono altrett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0/93</w:t>
        <w:tab/>
        <w:t>Bisogna procurarsi l'intera bibliografia dei prodotti delle aziende, che non hanno il corrispettivo degli item che vendo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0/93</w:t>
        <w:tab/>
        <w:t>Sarebbe utile, prima chiedere, e prelevare solo con risposta affermativa, non in modo similmente forzos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10/93</w:t>
        <w:tab/>
        <w:t>Non si può avere la capra, la fava e l'armonica a bocc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10/93</w:t>
        <w:tab/>
        <w:t>Bisogna fare una procedura di salvaggio da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10/93</w:t>
        <w:tab/>
        <w:t>Occorre fare attenzione per non DISTRUR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10/93</w:t>
        <w:tab/>
        <w:t>Mi fa male la fianca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0/93</w:t>
        <w:tab/>
        <w:t>La papera galleggia, non si dorme sulla fregn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0/93</w:t>
        <w:tab/>
        <w:t>Hai due bottini nel polso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0/93</w:t>
        <w:tab/>
        <w:t>Non entrare nel semin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10/93</w:t>
        <w:tab/>
        <w:t>A sua volta io non sono così cattivo come si può sembr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10/93</w:t>
        <w:tab/>
        <w:t>Questo è un incisiv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11/93</w:t>
        <w:tab/>
        <w:t>UNIX è un sistema operativo multimedi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11/93</w:t>
        <w:tab/>
        <w:t>Ogni utente avrà un terminale X-TERMAL, anche detto X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1/93</w:t>
        <w:tab/>
        <w:t>Con la presente Vi richiediamo la installazione a bordo della stampante del modello di cui alleghiamo un esempl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1/93</w:t>
        <w:tab/>
        <w:t>Maria! Scendi la bambina che la gioco! Però la palla rimanil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1/93</w:t>
        <w:tab/>
        <w:t>... Le chiamate ce le aprono a spanna di pecora !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11/93</w:t>
        <w:tab/>
        <w:t>Non ho tempo di perdere tempo con voi che avete tempo da perde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11/93</w:t>
        <w:tab/>
        <w:t>Ci sono delle piante vegetali da appartame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11/93</w:t>
        <w:tab/>
        <w:t>I soldi non ne hanno, di pied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3</w:t>
        <w:tab/>
        <w:t>Avrei voglia di una pizzettina Caratì.</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3</w:t>
        <w:tab/>
        <w:t>Chi si è fumato il centro di calco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3</w:t>
        <w:tab/>
        <w:t>Fra 40 anni la Grecia scomparirà.</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3</w:t>
        <w:tab/>
        <w:t>(nella toilette dell' ufficio) "Collega che non tiri l'acqua, sappiamo chi sei, vedi di smetterl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11/93</w:t>
        <w:tab/>
        <w:t>E' un caso di omicidio preintenzion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11/93</w:t>
        <w:tab/>
        <w:t>L' avvocato non ha sviluppato la nullità di quella senten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11/93</w:t>
        <w:tab/>
        <w:t>E' una tendenza d'inversi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11/93</w:t>
        <w:tab/>
        <w:t>... ripropongono la problematica legata all'aspetto solutorio degli algoritmi utilizzati nei programm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11/93</w:t>
        <w:tab/>
        <w:t>Me la imbuchi sulla scrivani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11/93</w:t>
        <w:tab/>
        <w:t>... un' iter di intes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11/93</w:t>
        <w:tab/>
        <w:t>Lasci pure l'obu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11/93</w:t>
        <w:tab/>
        <w:t>Si è trovato nella determinante di scegliere se lo strumento mi darebbe la possibilità di convertire le funzioni in maniera processu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1/93</w:t>
        <w:tab/>
        <w:t>Il fatto di averne partecipato [...] Volevo partecipargli che ...</w:t>
      </w:r>
    </w:p>
    <w:p>
      <w:pPr>
        <w:pStyle w:val="Normal"/>
        <w:bidi w:val="0"/>
        <w:ind w:left="1134" w:right="43" w:hanging="1134"/>
        <w:jc w:val="both"/>
        <w:rPr/>
      </w:pPr>
      <w:r>
        <w:rPr>
          <w:rFonts w:ascii="Times New Roman" w:hAnsi="Times New Roman"/>
          <w:color w:val="000000"/>
          <w:sz w:val="20"/>
        </w:rPr>
        <w:tab/>
        <w:t>Ti ho partecipato di questa telefonat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7/11/93</w:t>
        <w:tab/>
        <w:t>Volevo una confermazione da t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11/93</w:t>
        <w:tab/>
        <w:t>Mi sarei dovuto aver crea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11/93</w:t>
        <w:tab/>
        <w:t>E' abbastanza semplice, non ci sono cose ORBITAN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1/93</w:t>
        <w:tab/>
        <w:t>Gli uomini hanno sempre impazzito per le donne con le minigon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11/93</w:t>
        <w:tab/>
        <w:t>Ti posso dare un trucc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11/93</w:t>
        <w:tab/>
        <w:t>Vorrei un giochino object-oriented.</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3</w:t>
        <w:tab/>
        <w:t>... Nell'ambito della scemazio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3</w:t>
        <w:tab/>
        <w:t>... Io appoggiavo a sinistra il piede ed era come se ci fosse stato un pioletto a bloccare la scarp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3</w:t>
        <w:tab/>
        <w:t>Ma te sei sempre malato: ci hai sempre la febbre sulle labbra ! No, è il sangue che si purific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12/93</w:t>
        <w:tab/>
        <w:t>Hai trovato la varianza femminile all' iter norm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12/93</w:t>
        <w:tab/>
        <w:t>Questo è il prodottino che voi mi partecipere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12/93</w:t>
        <w:tab/>
        <w:t>Me la farei su un piazzo di letto movimentato ad acqu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3</w:t>
        <w:tab/>
        <w:t>Gli impianti sono TECNICOLOGICAMENTE sorpassa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3</w:t>
        <w:tab/>
        <w:t>Questo circoncistoro che governa il Paes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3</w:t>
        <w:tab/>
        <w:t>Il sindaco mi ha risposto con un' imprecisione cadaveric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2/93</w:t>
        <w:tab/>
        <w:t>Questa macchina ci fornisce di crescere insiem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2/93</w:t>
        <w:tab/>
        <w:t>Dobblamo studiare l'inserzione della nuova tecnologia nell'ambito della società.</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7/12/93</w:t>
        <w:tab/>
        <w:t>[...] Il non rispetto di queste norme e base per l'organizzazione del lavoro nero, l'evasione contributiva e fiscale oltre agli obblighi contrattuali verso i lavoratori; fatti questi ultimi che permette i ribassi di gara e di assegnazione degli appalti vertiginosi. I sindacato e i lavoratori ribadiscono che l'appalto d'attività, anche di pulimento, deve essere fatto nel rispetto dei lavoratori occupati e dei loro diritti. Esiste la responsabilità politica e legale delle committenti verso i lavoratori appaltati. [...] I lavoratori delle pulizie sono lavoratori che concorrono al funzionamento degli uffici ed hanno gli stessi diritti (degli uffici? NDT). Non si esce da tangentopoli tagliando sulle lavoratrici [...], colpendo i lavoratori si vogliono ritagliare spazi per continuare come prima. Gli uffici lavorano anche perchè puliti. I problemi di risparmio delle imprese non si devono fare sulle spalle delle donne delle pulizi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2/93</w:t>
        <w:tab/>
        <w:t>Dobbiamo considerare anche l'altro piatto della medagli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2/93</w:t>
        <w:tab/>
        <w:t>Il pendolo si è spostato dall'altra part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2/93</w:t>
        <w:tab/>
        <w:t>E' la nostra spina nel cuo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2/93</w:t>
        <w:tab/>
        <w:t>A proposito delle aste d'appalto per i consulent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2/93</w:t>
        <w:tab/>
        <w:t>Non riesco a far funzionare Windows in modalità 386 avanzata su un M290s (80286,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2/93</w:t>
        <w:tab/>
        <w:t>Tutti i prodotti di word-processing sono scritti dalla Lotus 1-2-3 Corporation.</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12/93</w:t>
        <w:tab/>
        <w:t>La toccata e fuga di Beethoven.</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2/93</w:t>
        <w:tab/>
        <w:t>Diamo una spulcia al catalog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12/93</w:t>
        <w:tab/>
        <w:t>Dobbiamo studiare come comporc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2/93</w:t>
        <w:tab/>
        <w:t>Non te l'aspettavi, sei rimasto ANTE PECTO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2/93</w:t>
        <w:tab/>
        <w:t>Occorre valutare se il flesso è metricamente suggerito e valut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2/93</w:t>
        <w:tab/>
        <w:t>Windows NT è un sistema operativo nato nella quinta dimensione, cioè alla quarta generazi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2/93</w:t>
        <w:tab/>
        <w:t>Stiamo stampando sulla stampantina a GETTITO di inchiostr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1/94</w:t>
        <w:tab/>
        <w:t>Non spariamo più in alto del miri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1/94</w:t>
        <w:tab/>
        <w:t>Sono un pò restiv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1/94</w:t>
        <w:tab/>
        <w:t>Manca un anello cartaceo di congiunzio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1/94</w:t>
        <w:tab/>
        <w:t>(squilla il telefono...)    Sì, ... sono io, chi lo desider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1/94</w:t>
        <w:tab/>
        <w:t>Gli dica che mi telefonasse, perchè io a lui l'avevo già telefon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1/94</w:t>
        <w:tab/>
        <w:t>... in caso tale data non fosse possibile essere rispettat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1/94</w:t>
        <w:tab/>
        <w:t>Un numero numerico, [...] un déjà vu già vis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1/94</w:t>
        <w:tab/>
        <w:t>E' sempre stato così, sempre da chi c'è mond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1/94</w:t>
        <w:tab/>
        <w:t>L' obiettivo è il soddisfacimento dell'utente e la realizzazione del progetto all' insè.</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1/94</w:t>
        <w:tab/>
        <w:t>... E qui siamo raggiunti con un accordo abbastanza subi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1/94</w:t>
        <w:tab/>
        <w:t>Un flesso pratico operativo ... ; qui sei fermato ed è un punto fermo operativ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1/94</w:t>
        <w:tab/>
        <w:t>Ho sentito come uno scampanellìo di campa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1/94</w:t>
        <w:tab/>
        <w:t>Oggetto: Apertura di un nuovo magazzino.</w:t>
      </w:r>
    </w:p>
    <w:p>
      <w:pPr>
        <w:pStyle w:val="Normal"/>
        <w:bidi w:val="0"/>
        <w:ind w:left="1134" w:right="43" w:hanging="1134"/>
        <w:jc w:val="both"/>
        <w:rPr/>
      </w:pPr>
      <w:r>
        <w:rPr>
          <w:rFonts w:ascii="Times New Roman" w:hAnsi="Times New Roman"/>
          <w:color w:val="000000"/>
          <w:sz w:val="20"/>
        </w:rPr>
        <w:tab/>
        <w:t>Di conseguenza, si chiede, che per l'anno in corso si deve gestire con la procedura automatizzata formando un magazzino (virtuale) che abbia le caratteristiche del magazzino mobili che produce bolle di scari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1/94</w:t>
        <w:tab/>
        <w:t>Sto ESTRANDO i dati dalla tabell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1/94</w:t>
        <w:tab/>
        <w:t>Lo zero è un insieme vuoto che la macchina, che è stupida, non riconosc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1/94</w:t>
        <w:tab/>
        <w:t>Ti hanno servito il tutto su una coppa d'argen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1/94</w:t>
        <w:tab/>
        <w:t>Sono pronto a dire una parola un pò più in là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1/94</w:t>
        <w:tab/>
        <w:t>... Con tutti i vantaggi che ne detraggo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1/94</w:t>
        <w:tab/>
        <w:t>La proposta mi pare ALLETTABI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1/94</w:t>
        <w:tab/>
        <w:t>L'utente è decess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1/94</w:t>
        <w:tab/>
        <w:t>E' stata una crisi esisenzi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1/94</w:t>
        <w:tab/>
        <w:t>Ma sì, và, diciamo qualcosa per non dire nient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2/94</w:t>
        <w:tab/>
        <w:t>Vorrei aumentare la memoria eseguibile del PC.</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2/94</w:t>
        <w:tab/>
        <w:t>E' possibile creare facilmente dei dischetti di accesso con l'utilizzo limitato ad un numero ristretto di vol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2/94</w:t>
        <w:tab/>
        <w:t>L'analisi funzionale e di processo è fondamento della costruzione del sistema informativo integrato che è strumento di automatizzazione della fruizione delle informazio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2/94</w:t>
        <w:tab/>
        <w:t>Sei più alto la metà di m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2/94</w:t>
        <w:tab/>
        <w:t>"AVVISO: Non appoggiare ingombri contro il plotter, non mettere pacchi carto o altro ingombro contro il plotter. La macchina deve vibrare durante l'esecuzione del diseg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2/94</w:t>
        <w:tab/>
        <w:t>Ho una telecamera con 1 lux di sensitività.</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2/94</w:t>
        <w:tab/>
        <w:t>E' tutto da vedere, te lo dico così hai una misura e una lunghez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2/94</w:t>
        <w:tab/>
        <w:t>Ne ho bevuto un pezz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2/94</w:t>
        <w:tab/>
        <w:t>I forni fusori per il vetr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2/94</w:t>
        <w:tab/>
        <w:t>Potete ordinare anche voi la carta, così i pennini durano di più.</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2/94</w:t>
        <w:tab/>
        <w:t>Mi stavo pisciando in du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4/94</w:t>
        <w:tab/>
        <w:t>... sul personal del PC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2/94</w:t>
        <w:tab/>
        <w:t>"Si prega al tutto il condominio che ancora una volta abbiamo avuto lamentele. In quanto i rumori causati durante la notte e le prime luci dell'alba. Chi si sente di essere persona civile la smetta una volta è per sempre, se si ripetono ancora una volta allora proseguiamo per via legale, è chi si sia capito ? I lavori bisogna farli di giorno è nò di not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4</w:t>
        <w:tab/>
        <w:t>... sto parlando per person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2/94</w:t>
        <w:tab/>
        <w:t>Le prime 2 cifre sono ... , le terze 3 invec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2/94</w:t>
        <w:tab/>
        <w:t>(31 anni) Il pediatra che mi ha visita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2/94</w:t>
        <w:tab/>
        <w:t>Sul mercato ci sono diversi prodotti, ma il nostro ha un plus in più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2/94</w:t>
        <w:tab/>
        <w:t>Le mani devono essere DIGITALI (veloci a digitare sulla tastiera,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2/94</w:t>
        <w:tab/>
        <w:t>Himem.sys va in conflitto con Emm386.exe ! ( Responsabile Office Automation,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2/94</w:t>
        <w:tab/>
        <w:t>Come si fa a simulare di uscire e rientrare da Windows senza uscire e rientra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2/94</w:t>
        <w:tab/>
        <w:t>E' un settamento particolare della stamp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2/94</w:t>
        <w:tab/>
        <w:t>E' una periferica di cui non vi pentirete mai l'acquis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2/94</w:t>
        <w:tab/>
        <w:t>C'è il sole, metto il cappello col berre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2/94</w:t>
        <w:tab/>
        <w:t>Neanche più di tanto neanche a me mi dica ta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2/94</w:t>
        <w:tab/>
        <w:t>Se ci sono io non c'è lui, siamo due polarità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8/02/94</w:t>
        <w:tab/>
        <w:t>Non riesco a lanciare nessun esecutiv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8/02/94</w:t>
        <w:tab/>
        <w:t>L'utente dovrebbe essere completamente cosparso di da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4</w:t>
        <w:tab/>
        <w:t>La muscolatura è debole e il peso portante si scarica tutto sulle verteb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4</w:t>
        <w:tab/>
        <w:t>Il mondo va vissuto, va nuota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4</w:t>
        <w:tab/>
        <w:t>Avrebbe dovuto scegliere una scuola a indirizzo umanitar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2/94</w:t>
        <w:tab/>
        <w:t>Io lo pago, ma il canone non si dovesse paga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2/94</w:t>
        <w:tab/>
        <w:t>Li aggiorniamo automaticamente a ma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2/94</w:t>
        <w:tab/>
        <w:t>Mi serve un adattatore da 9 a 26 PIXEL.</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2/94</w:t>
        <w:tab/>
        <w:t>Vorrei PILOTARE due PC su un'unica stamp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2/94</w:t>
        <w:tab/>
        <w:t>Mi sta veramente facendo venire un solliev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Bisogna far combaciare la rubrica telefonica con Windows.</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4/94</w:t>
        <w:tab/>
        <w:t>Il mio tempo pesa or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In seguito il porting si è trasformato in upgrade al fine di implementare un'interfaccia uomo-macchina più user-friendly.</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Non so che possibilità di chance dovresti ave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Questa è una torta che se la mangi fresca è meglio il giorno dop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Ma gli ho dato anche tut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Non utilizziamo dati che non siano omogeneic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Ci vuole il disco 3.1 di Windows.</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4</w:t>
        <w:tab/>
        <w:t>(Dal Pannello di controllo di Windows) PAINTSET.DRV attualmente installato è nuovo che quello in corso di installazione. Installare il fi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3/94</w:t>
        <w:tab/>
        <w:t>Hai visto come calzo bene il mio maglio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3/94</w:t>
        <w:tab/>
        <w:t>E' una forma di egoismo nei confronti di me stess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3/94</w:t>
        <w:tab/>
        <w:t>Lui ha la memoria un pò storica del lavor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3/94</w:t>
        <w:tab/>
        <w:t>E' entrato uno che era alto più basso di m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3/94</w:t>
        <w:tab/>
        <w:t>"Guardami !" - "Eh?" - "Tienimi guardato dove so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3/94</w:t>
        <w:tab/>
        <w:t>No, non lo metto di là, lo sto di qu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3/94</w:t>
        <w:tab/>
        <w:t>Ha avuto una crisi di convulsi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3/94</w:t>
        <w:tab/>
        <w:t>C'è un mondo di gente solo atta al pote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3/94</w:t>
        <w:tab/>
        <w:t>Il concetto andrebbe fatto in un altro mod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8/03/94</w:t>
        <w:tab/>
        <w:t>Mi si accavallano i document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3/94</w:t>
        <w:tab/>
        <w:t>La mia richiesta di un anno fa non è ancora stata esaurit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3/94</w:t>
        <w:tab/>
        <w:t>(Descrizione di guasto) Prima e dopo lo spostamento di piano il MV2 non fa boot. No boot da rete, verificare che lui dà come address in indirizzo diverso da quello scritto sul server, con cluster config lo compie, ok, boot no problem.</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3/94</w:t>
        <w:tab/>
        <w:t>Il sistema non bootstrappa per problemi di link con l'etherne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3/94</w:t>
        <w:tab/>
        <w:t>Bisogna controllarli tutti di punto in fi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3/94</w:t>
        <w:tab/>
        <w:t>E' un programma veramente copioso in fatto di ascol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4</w:t>
        <w:tab/>
        <w:t>Se proprio dobbiamo farlo, scegliamo la soluzione MENO indolo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4</w:t>
        <w:tab/>
        <w:t>Vorrei comprare un porta-pacchi anatomi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4</w:t>
        <w:tab/>
        <w:t>Hai le librerie AIR FORCE per il Freelanc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4</w:t>
        <w:tab/>
        <w:t>Mettilo a nome della mamma turchin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3/94</w:t>
        <w:tab/>
        <w:t>Per scegliere il prodotto, li Installiamo tutti e due e poi facciamo un balanc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3/94</w:t>
        <w:tab/>
        <w:t>Il mio PC è di una lentezza velocissim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3/94</w:t>
        <w:tab/>
        <w:t>Voglio un programma residente in memoria che non occupi RAM.</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3/94</w:t>
        <w:tab/>
        <w:t>Questa è una storia un pò lunga che siamo arrivati adess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3/94</w:t>
        <w:tab/>
        <w:t>Ho fatto un inventivo del materi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3/94</w:t>
        <w:tab/>
        <w:t>C'era la spiaggia nel m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4/94</w:t>
        <w:tab/>
        <w:t>Il problema sta negli estremismi troppo estrem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4/94</w:t>
        <w:tab/>
        <w:t>La giornata di domani sarà un'altra giorna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4/94</w:t>
        <w:tab/>
        <w:t>Se qualcuno lo vuole fare lo facci, io 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04/94</w:t>
        <w:tab/>
        <w:t>Non dobbiamo fare le feci degli uten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4/94</w:t>
        <w:tab/>
        <w:t>Mi si è bloccata la prainte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4/94</w:t>
        <w:tab/>
        <w:t>Niente paura, il problema è circoncis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4/94</w:t>
        <w:tab/>
        <w:t>"Questo è il Belgio ?" - "No, l'Austria" - "Non sono mai stato forte in geometri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5/94</w:t>
        <w:tab/>
        <w:t>Voialtri avete un metodo di misura che ... è una yard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5/94</w:t>
        <w:tab/>
        <w:t>Io la mattina ho bisogno di guardare l'orologio prima che mi svegl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5/94</w:t>
        <w:tab/>
        <w:t>... Andare a fare delle modifiche anzichè ancora f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5/94</w:t>
        <w:tab/>
        <w:t>Siamo proprio con le palle tranquille e il culo tapp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05/94</w:t>
        <w:tab/>
        <w:t>Come si è potuto capire negli aspetti negativi sono state messe in evidenza le parti più importanti e necessarie di cui in una buona rete non si dovrebbe mai cit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05/94</w:t>
        <w:tab/>
        <w:t>La nostra funzione non è presente nella PIANTA ORGANICA (organigramm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5/94</w:t>
        <w:tab/>
        <w:t>Se fai il direttorio puoi vedere i files.</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5/94</w:t>
        <w:tab/>
        <w:t>Se pensi che da questo incontro possa emergere qualcosa di depositario nei tuoi confront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4</w:t>
        <w:tab/>
        <w:t>Le emorroidi sono dovute ad una discrepanza di cose che ti screpolano l'intesti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4</w:t>
        <w:tab/>
        <w:t>Fiscal dry.</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4</w:t>
        <w:tab/>
        <w:t>Mi hanno messo una pulce positiv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4</w:t>
        <w:tab/>
        <w:t>La macchina mi serve oggi. Oggi, non martedì. Martedì è ogg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4</w:t>
        <w:tab/>
        <w:t>Le banche quando piove ti danno l'ombrello, ma quando c'è il sole ti mandano in giro nud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4</w:t>
        <w:tab/>
        <w:t>In bocca al culo alla balen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4</w:t>
        <w:tab/>
        <w:t>Quei milanisti lì, hanno fatto l'uovo anche il gall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5/94</w:t>
        <w:tab/>
        <w:t>Fa un caldo torrenzi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5/94</w:t>
        <w:tab/>
        <w:t>E' cacofonetic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1/05/94</w:t>
        <w:tab/>
        <w:t>Eravamo un personale AGIP e tre personali SNAM.</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6/94</w:t>
        <w:tab/>
        <w:t>Non bisogna tenere due piedi in una scarp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6/94</w:t>
        <w:tab/>
        <w:t>Come al solito, chi ne fa le scarpe è chi non c'entra nie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6/94</w:t>
        <w:tab/>
        <w:t>Te lo giuro, l'ho sentito io con le mie paro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6/94</w:t>
        <w:tab/>
        <w:t>"Fammi lo spelling" - "W come New York".</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4</w:t>
        <w:tab/>
        <w:t>Osservati quando ti appisoli, quando dorm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4</w:t>
        <w:tab/>
        <w:t>Ti si ossida il sangue (ossigena, ND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4</w:t>
        <w:tab/>
        <w:t>I frangiflutt.</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4</w:t>
        <w:tab/>
        <w:t>"Ce le hai delle uova da far covare ?" - "Ce l'hai il gal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4</w:t>
        <w:tab/>
        <w:t>La moglie di sua sorell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4</w:t>
        <w:tab/>
        <w:t>Ci siamo letti nella memori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4</w:t>
        <w:tab/>
        <w:t>La roba buona non la sapete vo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6/94</w:t>
        <w:tab/>
        <w:t>"Il pasqué della nostra Chiesa, [...] col passare dei secoli si è deteriorato, tanto da causare qualche preoccupazione. Bisogna rifarlo, pezzo per pezzo, senza tradire la struttura originale. Bisogna regalarcelo, vivo e ringiovanito, perchè continui ad essere preludio alla nostra Chiesa, perchè continui ad invitarci all'incontro. E bisogna farlo pres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6/94</w:t>
        <w:tab/>
        <w:t>Questo è un 286, va bene solo per giocare a palli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6/94</w:t>
        <w:tab/>
        <w:t>Signora non si preoccupi, glieli bado io i suoi gat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6/94</w:t>
        <w:tab/>
        <w:t>Ho un ottimo senso dell'intui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6/94</w:t>
        <w:tab/>
        <w:t>"Mia figlia è caduta dal seggiolone" - "Ma tu e tua moglie eravate sul solstizio d'estate o su quello d'inver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6/94</w:t>
        <w:tab/>
        <w:t>Con tutti questi fili elettrici ti devi legare la montagna del Tibet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6/94</w:t>
        <w:tab/>
        <w:t>L'algoritmo è incasinato talmente t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6/94</w:t>
        <w:tab/>
        <w:t>Bisogna fare un cecco (check).</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6/94</w:t>
        <w:tab/>
        <w:t>Serve per un utente chiunqu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6/94</w:t>
        <w:tab/>
        <w:t>Qui se vieni a giugno-luglio rischi di trovare persone che non ci sono perchè sono in feri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6/94</w:t>
        <w:tab/>
        <w:t>Con questo vento c'è tutta la polvere che cammin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6/94</w:t>
        <w:tab/>
        <w:t>Vuoi una gomma antisdrucciolevo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6/94</w:t>
        <w:tab/>
        <w:t>Ci sono degli alberi secolari dove non filtra un'ombra di so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6/94</w:t>
        <w:tab/>
        <w:t>Le 2 tavole del Vangel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7/94</w:t>
        <w:tab/>
        <w:t>Scusa, mi sono anticip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7/94</w:t>
        <w:tab/>
        <w:t>E' una cazzata tremenda, di quelle orbital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E' inutile fare 30.000 considerazioni se l'oste poi gira per i fatti suoi in motocicletta per la pianura padan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Quel profumino di salsedine lacust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Cerchiamo di non fare di tutta l'erba un pout-pourr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La novità fa l'uomo ladr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Adesso mi arriva anche il "Solequattroruo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Anche lui ha i suoi bei grattacapi da pela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Partiamo da una situazione ZERO 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7/94</w:t>
        <w:tab/>
        <w:t>Tu leggi un po' troppi film di fantascien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7/94</w:t>
        <w:tab/>
        <w:t>Era un motoscafo a vela o a moto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7/94</w:t>
        <w:tab/>
        <w:t>Sulla forza d'animo fanno le loro occulte considerazio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7/94</w:t>
        <w:tab/>
        <w:t>Stamattina ti vedo pesantemente a ter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7/94</w:t>
        <w:tab/>
        <w:t>Non ho fretta, tanto fino a sabato non ci sono... Come vede sono a lunga lunghez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7/94</w:t>
        <w:tab/>
        <w:t>E' molto semplicissim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7/94</w:t>
        <w:tab/>
        <w:t>Aveva i capelli sulla 40/45 an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7/94</w:t>
        <w:tab/>
        <w:t>Probabilmente si è rotta la scheda del PC compute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7/94</w:t>
        <w:tab/>
        <w:t>Devi acquisire un altro tipo di linguaggio: non sei stato sulla ribalta politic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7/94</w:t>
        <w:tab/>
        <w:t>Non ti faccio più il bisog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7/94</w:t>
        <w:tab/>
        <w:t>Ho mangiato due acini d'oliv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7/94</w:t>
        <w:tab/>
        <w:t>"Mi fa male la chiappa, cos'è ?" - "E' un nervo, anche a me fa m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7/94</w:t>
        <w:tab/>
        <w:t>Atti vandalici che hanno perdurato per 5 o 6 an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7/94</w:t>
        <w:tab/>
        <w:t>Basta prendere del cotone imbevuto e fare dei tamponamen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7/94</w:t>
        <w:tab/>
        <w:t>Ma qui c'è uno spazio misere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7/94</w:t>
        <w:tab/>
        <w:t>Sei l'ultima calzetta del carr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8/07/94</w:t>
        <w:tab/>
        <w:t>Basta che non scendi troppo nel generic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7/94</w:t>
        <w:tab/>
        <w:t>Devi rifare la convergenza-divergenza, ho fatto il gommista per 3 giorni, i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7/94</w:t>
        <w:tab/>
        <w:t>E' un virus, non si può estirp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7/94</w:t>
        <w:tab/>
        <w:t>Il mio chef al lim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7/94</w:t>
        <w:tab/>
        <w:t>"Chissà di quale paese sono quelle luci ..." - "Macchè paese, secondo me è una mandria di U.F.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8/94</w:t>
        <w:tab/>
        <w:t>Ambedue le 3 alternative sono valid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7/94</w:t>
        <w:tab/>
        <w:t>Hai l'armadietto pendol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8/94</w:t>
        <w:tab/>
        <w:t>Quando si supera la soglia del dolore diventa piace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8/94</w:t>
        <w:tab/>
        <w:t>Sono state sfailizza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8/94</w:t>
        <w:tab/>
        <w:t>"Buona questa torta, chi l'ha fatta ?" - "La Bindi" - "Rosi Bindi ? Non sapevo che avesse aperto una pasticceri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8/94</w:t>
        <w:tab/>
        <w:t>Cosa vuol dire tg, tonnellata-gramm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8/94</w:t>
        <w:tab/>
        <w:t>Per ciò che attiene al valore del limite di portata oraria previsto nell'ambito di tutto il sistema così configurato, si può ipotizzare un valore da intendersi ricompreso nella somma di tutti i limiti già formalizzati relativi ai punti di presa attualmente presenti nel sistema integrato sopra descritto, a meno di quanto impegnato per la cabina, resta comunque valido il valore di potenzialità della cabina a suo tempo comunic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8/94</w:t>
        <w:tab/>
        <w:t>Vorrei parlare con qualcuno che si occupa del Portogallo, Spagna o qualcosa del gene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8/94</w:t>
        <w:tab/>
        <w:t>Vado in ferie un giorno ma in giorna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8/94</w:t>
        <w:tab/>
        <w:t>Frange benefish.</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8/94</w:t>
        <w:tab/>
        <w:t>Mia moglie ha l'utero introvers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8/94</w:t>
        <w:tab/>
        <w:t>Non mangio mai a digiu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8/94</w:t>
        <w:tab/>
        <w:t>La nostra rete è l'unica usata di me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8/94</w:t>
        <w:tab/>
        <w:t>Il Baucer dell'alberg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8/94</w:t>
        <w:tab/>
        <w:t>Ho commesso un' imperdonan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8/94</w:t>
        <w:tab/>
        <w:t>Sono leggermente a un'ora di distanza da lì.</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8/94</w:t>
        <w:tab/>
        <w:t>Quando piove e va via il tempor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8/94</w:t>
        <w:tab/>
        <w:t>Ti pila (tira i pel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8/94</w:t>
        <w:tab/>
        <w:t>Ma questa macchina è veramente un binar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1/08/94</w:t>
        <w:tab/>
        <w:t>Quando scendi in un profondo nero ... [...] C'è un profondo intelle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1/08/94</w:t>
        <w:tab/>
        <w:t>Ti sei autosufficientemente compens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9/94</w:t>
        <w:tab/>
        <w:t>Stavo sciando bene, ma su un salto mi sono decomposto e sono cadu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9/94</w:t>
        <w:tab/>
        <w:t>"Qual è il dolce che si fa con il mosto ?" - "La mostard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9/94</w:t>
        <w:tab/>
        <w:t>Io ho lanciato il sasso, ma con le pinzet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9/94</w:t>
        <w:tab/>
        <w:t>E' tanto molto più su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9/94</w:t>
        <w:tab/>
        <w:t>Due secondi più dop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9/94</w:t>
        <w:tab/>
        <w:t>Ci sei vicino, ma in alto m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9/94</w:t>
        <w:tab/>
        <w:t>Mi rimetto di dirtelo dopo il 20.</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9/94</w:t>
        <w:tab/>
        <w:t>Ha trovato un porcino di mezzo chilo, ... deve essere stupendo alzare gli occhi e vedere un porcino così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9/94</w:t>
        <w:tab/>
        <w:t>Cambiare il toner su PC Olivetti M290.</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9/94</w:t>
        <w:tab/>
        <w:t>Giochiamo a coppie di t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9/94</w:t>
        <w:tab/>
        <w:t>Ho un margine di tempo piuttosto lass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9/94</w:t>
        <w:tab/>
        <w:t>Secondo me c'è qualche problema di saldatura sui pixel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9/94</w:t>
        <w:tab/>
        <w:t>Devi migliorare la grafia del programma [...] C'è la necessità di vedere un file sotto diversi punti di vis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9/94</w:t>
        <w:tab/>
        <w:t>Bisogna vedere se la struttura cicl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9/94</w:t>
        <w:tab/>
        <w:t>Gli ultimi saranno i primis.</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Scusa, questo PC prende la telematica da qu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 facciamo FITTI-FITT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Mettiamo gli asparagi sotto vase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Sto ragionando a mente al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Basta, adesso mi suicidi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Si può stampare con un hard disk ? (hard copy,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Anch'io devo fare la gabbia di Farenheit (Faraday,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9/94</w:t>
        <w:tab/>
        <w:t>I pantaloni erano stretti, ma la giacca mi veniv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09/94</w:t>
        <w:tab/>
        <w:t>Il programma richiede un minimo di 720 Kb di RAM per funziona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0/94</w:t>
        <w:tab/>
        <w:t>Diciamo i puntini sulle i come stan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0/94</w:t>
        <w:tab/>
        <w:t>Secondo me sono 2 problemi diversi della stessa medagli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Sta facendo il cl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Il congresso dell' ECU (IGU)</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Anticipami qualche anticipazio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Aggiaccati la giacc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In linea di tenden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La furia di Giove si manifesta sovente quando piov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Il negro di Sorre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0/94</w:t>
        <w:tab/>
        <w:t>Ci mette una vita per dire un'o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10/94</w:t>
        <w:tab/>
        <w:t>E' una cosa enorme, si vede a vista d'occh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2/10/94</w:t>
        <w:tab/>
        <w:t>Non devi fare il verso della mosca, devi fare il verso del calabrone, che ti si deve vedere il pungiglione quando fischi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10/94</w:t>
        <w:tab/>
        <w:t>Avete sorteggiato a sort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10/94</w:t>
        <w:tab/>
        <w:t>... Adesso squillo il mi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10/94</w:t>
        <w:tab/>
        <w:t>Qualcuno versa 50 ed ha lo stesso risultato, qualcuno versa 100 e ha risultati maggior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7/10/94</w:t>
        <w:tab/>
        <w:t>"FIAT Jungla 600 anno 1971 perfettamente funzionante, verde militare, decappottabile, da revisionare, baratto con PC portatile o altro di mio interess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10/94</w:t>
        <w:tab/>
        <w:t>Devi prendere il cavallo per le corn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0/94</w:t>
        <w:tab/>
        <w:t>Le previsioni vanno dalla mezzanotte alle ZERO ZERO e VENTIQUATTR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10/94</w:t>
        <w:tab/>
        <w:t>"Che stampante avete, una Canon ?" - "No, ho una Macrostation !" (Microstation, un noto CAD,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10/94</w:t>
        <w:tab/>
        <w:t>Se ci sono "Word 2" e "Word 6" c'è sicuramente anche "Word 4"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10/94</w:t>
        <w:tab/>
        <w:t>"Mi offri un caffè ?" - "Mi spiace, ho la macchinetta quasi asciutt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10/94</w:t>
        <w:tab/>
        <w:t>Mi serve un convertitore analogico-digitale per la stamp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10/94</w:t>
        <w:tab/>
        <w:t>Non consideriamo i micro-tempi per fare le micro-attività.</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10/94</w:t>
        <w:tab/>
        <w:t>Bisognerebbe avere un documento di documentazio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10/94</w:t>
        <w:tab/>
        <w:t>Ho una scheda che è SENSITIVA al tipo di monito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1/10/94</w:t>
        <w:tab/>
        <w:t>Dobbiamo risalire la china di formazi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11/94</w:t>
        <w:tab/>
        <w:t>Se metti il telefono in viva-voce, senti mu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4</w:t>
        <w:tab/>
        <w:t>Non è stato dipeso da te, è stato dipeso da lu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4</w:t>
        <w:tab/>
        <w:t>Tagliamo le gambe al tor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4</w:t>
        <w:tab/>
        <w:t>Prendiamo il toro per la coda !</w:t>
        <w:tab/>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4</w:t>
        <w:tab/>
        <w:t>Si pensa che voi siate troppo INVASIV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11/94</w:t>
        <w:tab/>
        <w:t>Mi sono lasciato trascinare dal fumo che mi sono fa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11/94</w:t>
        <w:tab/>
        <w:t>Ovunque tavolo ti sied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11/94</w:t>
        <w:tab/>
        <w:t>Ho il WAFER della stampante pie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11/94</w:t>
        <w:tab/>
        <w:t>Dopo 4 anni vanno in pensione e prendono la diaria giornalie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11/94</w:t>
        <w:tab/>
        <w:t>E' una directory che fa da cappello a tanti uten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11/94</w:t>
        <w:tab/>
        <w:t>Sei stato depennato dalla mia vista degli accetta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11/94</w:t>
        <w:tab/>
        <w:t>Siamo nell'occhio del CICLOP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11/94</w:t>
        <w:tab/>
        <w:t>Mi devo mettere in tandem con tutte le diverse risorse per praticamente definire come ruotano i programm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1/94</w:t>
        <w:tab/>
        <w:t>Detto fra inter nos.</w:t>
        <w:tab/>
        <w:tab/>
        <w:t>(500)</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1/94</w:t>
        <w:tab/>
        <w:t>Ho fatto questo data base a mia immagine e somiglian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1/94</w:t>
        <w:tab/>
        <w:t>... avrà due utilizzi assecond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11/94</w:t>
        <w:tab/>
        <w:t>Il mio PC non fa la fotografia sulla stampante (Hard-copy,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8/11/94</w:t>
        <w:tab/>
        <w:t>Non mi piace, non è nè acqua nè pesc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1/94</w:t>
        <w:tab/>
        <w:t>Color grigio uom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1/94</w:t>
        <w:tab/>
        <w:t>Una volta sono stato coinvolto in una rissa a ma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11/94</w:t>
        <w:tab/>
        <w:t>Quando fai CHIRI-CHIR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11/94</w:t>
        <w:tab/>
        <w:t>Mi servono dei CHIPSTER per ampliare la memori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11/94</w:t>
        <w:tab/>
        <w:t>E' necessario acquisire la conoscenza del know-how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11/94</w:t>
        <w:tab/>
        <w:t>"Non è in ufficio" - "OK, allora lo tento io a casa questa se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11/94</w:t>
        <w:tab/>
        <w:t>Stamattina è stato spento tutto il gior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11/94</w:t>
        <w:tab/>
        <w:t>Quello che dice la Bibbia è Vange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11/94</w:t>
        <w:tab/>
        <w:t>La balena si è mangiata Geov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11/94</w:t>
        <w:tab/>
        <w:t>Lei vada a lavorare nel suo ubico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1/94</w:t>
        <w:tab/>
        <w:t>L'ho conosciuto ad un corso che sto partecipand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1/94</w:t>
        <w:tab/>
        <w:t>Bisogna dare un colpo di schiuma al passa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1/94</w:t>
        <w:tab/>
        <w:t>Non sputare nel latte in cui hai mangia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1/94</w:t>
        <w:tab/>
        <w:t>Due persone fanno il controllo linea ma una non è passibi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1/94</w:t>
        <w:tab/>
        <w:t>Il file WINA20.386 serve per scrivere documenti Word.</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1/94</w:t>
        <w:tab/>
        <w:t>... tra le altre righ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11/94</w:t>
        <w:tab/>
        <w:t>Mi si è rotta la caldaia, e stanotte ho dormito all'agghiacc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4</w:t>
        <w:tab/>
        <w:t>L'orologio Swatch è nato per l'uso e il ge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4</w:t>
        <w:tab/>
        <w:t>Sono un Carabiniere della Polizi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4</w:t>
        <w:tab/>
        <w:t>Non mettere il dito nella pieg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4</w:t>
        <w:tab/>
        <w:t>Qui c'è sotto il tuo zampill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4</w:t>
        <w:tab/>
        <w:t>Devo farti una domanda riguardo l'organigramma della giorna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4</w:t>
        <w:tab/>
        <w:t>Lei deve astenersi a quello che dico i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0/11/94</w:t>
        <w:tab/>
        <w:t>La pro-loco loc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12/94</w:t>
        <w:tab/>
        <w:t>C'è la luce della stampante appassi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2/94</w:t>
        <w:tab/>
        <w:t>Io tutte le sera due volte la settimana vado in piscin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12/94</w:t>
        <w:tab/>
        <w:t>Quando abbiamo finito, finiam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4</w:t>
        <w:tab/>
        <w:t>Con riferimento al nostro ultimo rapporto or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4</w:t>
        <w:tab/>
        <w:t>Un cabernet di pasticcin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4</w:t>
        <w:tab/>
        <w:t>Questa gente non sono in grado di vedersi in un'ottica sistemica e di contes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4</w:t>
        <w:tab/>
        <w:t>Non ti voglio vedere mentre sto dormend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4</w:t>
        <w:tab/>
        <w:t>Mi faccio riviv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4</w:t>
        <w:tab/>
        <w:t>Perchè la condizione "SE" viene sostituita dalla condizione "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12/94</w:t>
        <w:tab/>
        <w:t>Sei un'elica a 360°, praticamente una spir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12/94</w:t>
        <w:tab/>
        <w:t>"L'iscrizione è per me e mia sorella". "Siete 2 persone divers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12/94</w:t>
        <w:tab/>
        <w:t>Sono un acerrimo sostenito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12/94</w:t>
        <w:tab/>
        <w:t>Voi che avete le mani in pas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2/94</w:t>
        <w:tab/>
        <w:t>Guarda un'occhiata qu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12/94</w:t>
        <w:tab/>
        <w:t>Ho fatto la mansarda, tutta in legno PRALIN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12/94</w:t>
        <w:tab/>
        <w:t>Queste sono parle ONOPATOPEUTICH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12/94</w:t>
        <w:tab/>
        <w:t>Ho un sonno cataliti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12/94</w:t>
        <w:tab/>
        <w:t>Can che dorme non piglia pesc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12/94</w:t>
        <w:tab/>
        <w:t>HAPPY MERRY CRISTMASH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2/94</w:t>
        <w:tab/>
        <w:t>Ti stai proprio penetrando nella rivis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2/94</w:t>
        <w:tab/>
        <w:t>Se friggiamo la data dei dati alla notte di oggi siamo a pos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12/94</w:t>
        <w:tab/>
        <w:t>Gli evidenziatori sono qui, qui c'è tutta l'architrav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12/94</w:t>
        <w:tab/>
        <w:t>Bisogna INTERLOQUIARE con la procedu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12/94</w:t>
        <w:tab/>
        <w:t>Sono in trepitosa attes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1/95</w:t>
        <w:tab/>
        <w:t>(Riferito al gatto) Povera bestia, deve aver miagolato come un cane per il dolo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1/95</w:t>
        <w:tab/>
        <w:t>Erano in conblutta contro di lu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1/95</w:t>
        <w:tab/>
        <w:t>un retaggio (reta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1/95</w:t>
        <w:tab/>
        <w:t>Il mio compleanno di mia mogli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1/95</w:t>
        <w:tab/>
        <w:t>Attingo a piene voc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1/95</w:t>
        <w:tab/>
        <w:t>Le trasmissioni domenicane (della domanica,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1/95</w:t>
        <w:tab/>
        <w:t>Vorrei la possibilità di spalmare un valo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1/95</w:t>
        <w:tab/>
        <w:t>Secondo te Alberto Tomba prende gli ASTEROID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1/95</w:t>
        <w:tab/>
        <w:t>Sei l'immagine dell'ordinatez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1/95</w:t>
        <w:tab/>
        <w:t>Limitati a metterlo giù in modo comprensiv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1/95</w:t>
        <w:tab/>
        <w:t>Ah, non eri tu, eri l'altr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1/95</w:t>
        <w:tab/>
        <w:t>Quando cercano un numero, 99 su 10 chiamano il mi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1/95</w:t>
        <w:tab/>
        <w:t>La ringrazio mil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1/95</w:t>
        <w:tab/>
        <w:t>E' una partita di giro che ha uno shifting tempora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1/95</w:t>
        <w:tab/>
        <w:t>Così ti fa da personal e da compute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1/95</w:t>
        <w:tab/>
        <w:t>Ipocrito ... è un maschi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1/95</w:t>
        <w:tab/>
        <w:t>Tagliamo la testa al TOP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1/95</w:t>
        <w:tab/>
        <w:t>Prendo il modello tower perchè è più ari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1/95</w:t>
        <w:tab/>
        <w:t>Questo portatile è veramente PRENSI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1/95</w:t>
        <w:tab/>
        <w:t>C'è gente che fa discorsi a quattro man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1/95</w:t>
        <w:tab/>
        <w:t>Siamo sullo stesso assiom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1/95</w:t>
        <w:tab/>
        <w:t>Ci sono aerei che decollano e parto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1/95</w:t>
        <w:tab/>
        <w:t>Vado a fare la settimana bianca venerdì, sabato e domenic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1/95</w:t>
        <w:tab/>
        <w:t>In Russia muoiono vecchi perchè non sanno quando sono na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1/95</w:t>
        <w:tab/>
        <w:t>Apriti Susan!</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1/95</w:t>
        <w:tab/>
        <w:t>Fioriranno come fungh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1/95</w:t>
        <w:tab/>
        <w:t>Per mezz'ora veniva giù acqua mista a pioggi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1/95</w:t>
        <w:tab/>
        <w:t>17 in inglese = SEPTEN.</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1/95</w:t>
        <w:tab/>
        <w:t>A partire da quando è stata nat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1/95</w:t>
        <w:tab/>
        <w:t>Ho visto un negro dilapid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1/95</w:t>
        <w:tab/>
        <w:t>Il Conte di WINDSURF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2/95</w:t>
        <w:tab/>
        <w:t>Tu fai la lettera, poi tutto si detrae (desume,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2/95</w:t>
        <w:tab/>
        <w:t>Sei una mosca ner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2/95</w:t>
        <w:tab/>
        <w:t>Alla fine della luce dei fatt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2/95</w:t>
        <w:tab/>
        <w:t>Hai visto che terremoto? Chissà quale grado della scala MERCANTI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2/95</w:t>
        <w:tab/>
        <w:t>La diasputa continu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Muti quel dì passaron quella notte i fant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Mia sorella è andata allo stomatologico a farsi togliere il dente della mutu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No, non c'è, appena rientra deve essere fuor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Un Pinco qualunqu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E' sempre il cane a sei zampe che si morde la cod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Mi si satura la memoria dei files.</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 Salandra Crossing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Bisogna pilotizzare il foglio elettroni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Ci sarà una contromatric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La parlavo per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Se vogliamo fare i pinol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Ad un anno da questa part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Quel MANIPOLO di fogli l'ho dato da firmare al cap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2/95</w:t>
        <w:tab/>
        <w:t>Devi arrestare il respiro cardiac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2/95</w:t>
        <w:tab/>
        <w:t>Spaccare il pelo nell'uov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2/95</w:t>
        <w:tab/>
        <w:t>Sono terrorizzata dall'idea di risvegliarmi nella tomba: quando muoio voglio farmi SCREMA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2/95</w:t>
        <w:tab/>
        <w:t>Il piatto è una vendetta cha va consumata fredd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2/95</w:t>
        <w:tab/>
        <w:t>Ieri sono stato a casa una settiman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2/95</w:t>
        <w:tab/>
        <w:t>"Il dentista ortopedico ?" "No, il dentista pediat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2/95</w:t>
        <w:tab/>
        <w:t>L' ORGANIZZIGRAMMA dell'aziend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2/95</w:t>
        <w:tab/>
        <w:t>Il panino ti fa male, tu dovresti mangiare il pane senza il pani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2/95</w:t>
        <w:tab/>
        <w:t>E' passato il cammelliere ad aggiustare la macchina delle fotocopi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2/95</w:t>
        <w:tab/>
        <w:t>Noi ci incontriamo per capitolarci e capirc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5</w:t>
        <w:tab/>
        <w:t>Comunque io domattina ci sentiam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5</w:t>
        <w:tab/>
        <w:t>Il PITTIGR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5</w:t>
        <w:tab/>
        <w:t>Aveva la pancia alta fino a mezza giornata prima... (pre-parto,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5</w:t>
        <w:tab/>
        <w:t>Voleva essere telefonato col telefoni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2/95</w:t>
        <w:tab/>
        <w:t>Bisogna stare attenti, quello è uno che razzola bene ma pascola mal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2/95</w:t>
        <w:tab/>
        <w:t>Guasto su stampante IUCAPARC (Hewlett-Packard,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2/95</w:t>
        <w:tab/>
        <w:t>Possiamo discutere da oggi fino al lungo m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2/95</w:t>
        <w:tab/>
        <w:t>Il PENDOLINO va forte come un tren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3/95</w:t>
        <w:tab/>
        <w:t>"Lei la deve smettere di girare voci tendenziose nel mio con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3/95</w:t>
        <w:tab/>
        <w:t>E' come Don Chisciotte contro i mulini con le pale al ve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3/95</w:t>
        <w:tab/>
        <w:t>Il Colossal di Rod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4/03/95</w:t>
        <w:tab/>
        <w:t>Io i funerali li odio, ci vado solamente quando muore qualcu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3/95</w:t>
        <w:tab/>
        <w:t>Su queste nuove macchine abbiamo ridotto drasticamente i tempi di LATITANZ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3/95</w:t>
        <w:tab/>
        <w:t>La mia credenza in questo progetto è massim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3/95</w:t>
        <w:tab/>
        <w:t>E' inutile essere sfelìci in du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5</w:t>
        <w:tab/>
        <w:t>Te lo consentisco ma non garantis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5</w:t>
        <w:tab/>
        <w:t>I caratteri cirilliac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5</w:t>
        <w:tab/>
        <w:t>Io ho parlato che noi come uffici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5</w:t>
        <w:tab/>
        <w:t>Io non vedo finchè non ci cred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5</w:t>
        <w:tab/>
        <w:t>Dipende dalla condizione temperentale ... dipende dal temperame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5</w:t>
        <w:tab/>
        <w:t>Glielo ha messo anche a lui il 25 centimetri, maggiorazione 10% adeguamento marc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3/95</w:t>
        <w:tab/>
        <w:t>Il problema teorico sarebbe la miglior soluzione perchè abbiamo fatto l'aff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3/95</w:t>
        <w:tab/>
        <w:t>... e chicchè altr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3/95</w:t>
        <w:tab/>
        <w:t>"DOPO LA MIA TELEFONATA CHEO PARLATO CON IL SIGNOR XXX DOVE O PREDISPOSTO IL PROBLEMA CHEA IL SIGNOR YYY IL TERRENO USCIVA TERRENO EDIFICABILE. ED L'ANNO CEDUTO COME TERRENO AGRICOLO ED ANNO PRESO COME VEDE IL CONTRATTO. POICHE ILPERSONALE DEGLI UFFICI DELL'IMPOSTA DIRETTA A GIA V-ALUTATO IL TERRENO PE L'IMPORTO DI L. 53.000.000 DICO CINQUANTATREMILIONE ORA LATASSA CHE SIDEVE PAGARE ALLIMPOSTA SUGLI AFFARI NON BASTEREBBERO LASOMMA CHEA INCASSATO IL SIG. YYY PERTANTO L'UFIODELLE IMPOSTE CHIEDE UN CERTIFICATO CHE IL TERRENO ESTATO ESIBITO CHEA PASSATO IL METANODOTTO. IO AVENDO RICEVUTO IL VOSTRO DOCUMENTO MI RIVOLGO ALL'UFFICIO DEL COMUNE ED CON LACOPIA DEL CONTRATTO PIU IL VOSTRO CERTIFICATO MI RILASCIANO IL DOCUMENTO CHE POTRA PAGARE UNA MINIMA DELLE TASSE CHE IL TERRENO IL COMUNE MELOTRASCRIVE IN TERRENO AGRICOLO PERTANTO IL TEMPO E LIMITATO ED VIPREGO DI VOLER CON URGENZA MIFATE PERVENIRE AL MIO INDIRIZZO QUESTO DOCUMENTO CHE STO SVOLGENDO LE FECI DI MIO SUOCERO CHE MI QUALIFICO PER POTER DARE UNA MIA INTERESANTE DOCUMENTAZIONE PER POTER SVOLGERE QUESTA PRATICA. IN ATTESA DI UN VOSTRO RISCONTRO, DISTINTI SALUTI. (Firm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3/95</w:t>
        <w:tab/>
        <w:t>Così, a un'occhiata e croce, si può fa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1/03/95</w:t>
        <w:tab/>
        <w:t>Bisogna cambiare il toner e il nastro alla stampante lase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1/03/95</w:t>
        <w:tab/>
        <w:t>"Scusi, ma Lei ha i numeri arabi o romani ?" - "No, io ho solo i numeri in italiano ...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4/95</w:t>
        <w:tab/>
        <w:t>Non volevo arrabbiar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4/95</w:t>
        <w:tab/>
        <w:t>... senza star lì a sottigliare sull'o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4/95</w:t>
        <w:tab/>
        <w:t>C'è stato un proqu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4/95</w:t>
        <w:tab/>
        <w:t>Dare a Pietro quello che è di Pietr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6/04/95</w:t>
        <w:tab/>
        <w:t>Sei tornato agli antipod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4/95</w:t>
        <w:tab/>
        <w:t>"[...] Vi preghiamo di fornirci l'elenco del materiale che dovremo adottarV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4/95</w:t>
        <w:tab/>
        <w:t>E' meglio che ti chiarifichi con lu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4/95</w:t>
        <w:tab/>
        <w:t>Bisogna attizzare il fuoco, passami il mastic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4/95</w:t>
        <w:tab/>
        <w:t>Queste vicessitudin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4/95</w:t>
        <w:tab/>
        <w:t>Sai quanti problemi ci fosserebbero in più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4/95</w:t>
        <w:tab/>
        <w:t>Nel lustro del lontano anno 1992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4/95</w:t>
        <w:tab/>
        <w:t>Di giorno tutto è volubile, e di sera non si raccolgono neanche le noc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4/95</w:t>
        <w:tab/>
        <w:t>Bisogna entrare piano piano nel cune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4/95</w:t>
        <w:tab/>
        <w:t>Siete stati poco capacitivi nella cos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4/95</w:t>
        <w:tab/>
        <w:t>Non siete stati molto prolifer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5/95</w:t>
        <w:tab/>
        <w:t>Immagina di averne "n" , ma anche di più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5/95</w:t>
        <w:tab/>
        <w:t>Se ti pisci addosso vuol dire che sei sud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5/95</w:t>
        <w:tab/>
        <w:t>Siete voi che sembrate che zappat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5/95</w:t>
        <w:tab/>
        <w:t>Accendi l' Armaprint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5/95</w:t>
        <w:tab/>
        <w:t>Ci sono 40° sotto l'ombr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5/95</w:t>
        <w:tab/>
        <w:t>Se classifichiamo che mi chiami per le 5, va be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9/05/95</w:t>
        <w:tab/>
        <w:t>Siete voi che avete le scaldan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5/95</w:t>
        <w:tab/>
        <w:t>Perchè noi restiamo sempre fuori margine di questa collettività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5/95</w:t>
        <w:tab/>
        <w:t>7 x 3 = 18</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5/95</w:t>
        <w:tab/>
        <w:t>Signora salve, è umid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7/05/95</w:t>
        <w:tab/>
        <w:t>Io sono il coordinatore e tu non puoi ESCAPOLART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8/05/95</w:t>
        <w:tab/>
        <w:t>DEBELLATEMI    dalla vostra list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5/95</w:t>
        <w:tab/>
        <w:t>Sono più basso di te, e mi cola il pied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5/95</w:t>
        <w:tab/>
        <w:t>Quando lo parti, v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5/95</w:t>
        <w:tab/>
        <w:t>Questi sono dei dolci a base di CORN FLASH</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31/05/95</w:t>
        <w:tab/>
        <w:t>Quel tipo non ha piedi sulla lingu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6/95</w:t>
        <w:tab/>
        <w:t>Siamo sul procin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6/95</w:t>
        <w:tab/>
        <w:t>Non sarebbe male metter sù un gregge di cavall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6/95</w:t>
        <w:tab/>
        <w:t>E' un ragazzo abbastanza fisicamente molto scars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6/95</w:t>
        <w:tab/>
        <w:t>L'asino cade semp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7/06/95</w:t>
        <w:tab/>
        <w:t>Stasera mi mangio un Dylan Dog (Hot Dog,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6/95</w:t>
        <w:tab/>
        <w:t>Mi metto d'accordo lu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0/06/95</w:t>
        <w:tab/>
        <w:t>I giovani senza lavoro si sentono deprivati di un loro dirit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6/95</w:t>
        <w:tab/>
        <w:t>Mia figlia è diventata una cosa ricettiv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6/95</w:t>
        <w:tab/>
        <w:t>E' meglio che ci sentiamo a 4 occh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8/06/95</w:t>
        <w:tab/>
        <w:t>Stai attento, quello è un tipo senza piedi sulla lingu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6/95</w:t>
        <w:tab/>
        <w:t>E' inutile insistere su un'incudine che non si vuole aprir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6/95</w:t>
        <w:tab/>
        <w:t>Bisogna saper navigare con le proprie sbarre, i propri giudizi e le proprie correttezz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6/95</w:t>
        <w:tab/>
        <w:t>Bisogna tener conto del tempo temporale di una cassetta di backup.</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8/06/95</w:t>
        <w:tab/>
        <w:t>Metti che noi 3 stiamo facendo tutti e due la stessa cos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6/95</w:t>
        <w:tab/>
        <w:t>Si contano sul palmo di una ma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6/95</w:t>
        <w:tab/>
        <w:t>Sono caduto giù come un per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3/07/95</w:t>
        <w:tab/>
        <w:t>Zitto e mut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7/95</w:t>
        <w:tab/>
        <w:t>Costa quasi 13 milioni e rot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7/95</w:t>
        <w:tab/>
        <w:t>Se è possibile, lo vorrei il più presto possibil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3/07/95</w:t>
        <w:tab/>
        <w:t>E' quasi la quarta volta che chiam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7/95</w:t>
        <w:tab/>
        <w:t>Piano piano le vecchie monete vengono sparite dalla circolazion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2/07/95</w:t>
        <w:tab/>
        <w:t>Lanciare il sasso e poi tirarlo vi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7/95</w:t>
        <w:tab/>
        <w:t>(In mensa, guardando le ragazze) Oggi non c’è una bella carneficin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7/95</w:t>
        <w:tab/>
        <w:t>Hanno cominciato a sparare le pallottole a SALM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5/07/95</w:t>
        <w:tab/>
        <w:t>La benzina falla ieri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6/07/95</w:t>
        <w:tab/>
        <w:t>Non sei noi quelli che stai cercand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7/07/95</w:t>
        <w:tab/>
        <w:t>Io, alla mattina, appena apro gli occhi mi sveglio, non come tanti che dormono fino alle 11.</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9/07/95</w:t>
        <w:tab/>
        <w:t>"Che cosa è ?" - "E' un vattelapesca chi più chi meno, è della famiglia dei cani da pel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8/95</w:t>
        <w:tab/>
        <w:t>RELAZIONALE è un modo di esistere del databas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1/08/95</w:t>
        <w:tab/>
        <w:t>TELE+2 è una TV clippata ! (criptata, NDR.)</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8/95</w:t>
        <w:tab/>
        <w:t>Non darmi del Lei perchè se no mi sento in minoranz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2/08/95</w:t>
        <w:tab/>
        <w:t>Il mio rischio è il mio mestie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4/08/95</w:t>
        <w:tab/>
        <w:t>Tu con noi puoi pisciarti addosso e dire che sei sudat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5/08/95</w:t>
        <w:tab/>
        <w:t>Ho proprio sete, apro il litro da 2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08/08/95</w:t>
        <w:tab/>
        <w:t>"Cosa è il mouse ?" - "Il mouse è il gattino del computer, ci ci ci ci ci ...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8/95</w:t>
        <w:tab/>
        <w:t>Ti avevamo dato per forfait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1/08/95</w:t>
        <w:tab/>
        <w:t>L'erba del vicino è sempre più alta.</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5/08/95</w:t>
        <w:tab/>
        <w:t>Questa borsa sta tirando le cinghi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6/08/95</w:t>
        <w:tab/>
        <w:t>Ne devi mangiare di pagnotte di pane ...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8/95</w:t>
        <w:tab/>
        <w:t>Il Telegiornale della radi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19/08/95</w:t>
        <w:tab/>
        <w:t>Bisogna discendere agli ascendenti.</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8/95</w:t>
        <w:tab/>
        <w:t>"E' un percorso misto ?" - "Più che misto è un misto abbondant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0/08/95</w:t>
        <w:tab/>
        <w:t>In questi casi, anche lo scemo impara a zoppicare.</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1/08/95</w:t>
        <w:tab/>
        <w:t>Ci si sposa una volta l'anno.</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8/95</w:t>
        <w:tab/>
        <w:t>"Hai preso il PC ?" - "Ho comprato questo Vobis Dominis Grazie Meo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3/08/95</w:t>
        <w:tab/>
        <w:t>Hai la cravatta leggermente sbottonata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color w:val="000000"/>
          <w:sz w:val="20"/>
        </w:rPr>
        <w:t>24/08/95</w:t>
        <w:tab/>
        <w:t>Ha già avuto delle ragguaglianze ?</w:t>
      </w:r>
    </w:p>
    <w:p>
      <w:pPr>
        <w:pStyle w:val="Normal"/>
        <w:bidi w:val="0"/>
        <w:ind w:left="1134" w:right="43" w:hanging="1134"/>
        <w:jc w:val="both"/>
        <w:rPr>
          <w:rFonts w:ascii="Times New Roman" w:hAnsi="Times New Roman"/>
          <w:color w:val="000000"/>
          <w:sz w:val="20"/>
        </w:rPr>
      </w:pPr>
      <w:r>
        <w:rPr>
          <w:rFonts w:ascii="Times New Roman" w:hAnsi="Times New Roman"/>
          <w:color w:val="000000"/>
          <w:sz w:val="20"/>
        </w:rPr>
      </w:r>
    </w:p>
    <w:p>
      <w:pPr>
        <w:pStyle w:val="Normal"/>
        <w:bidi w:val="0"/>
        <w:ind w:left="1134" w:right="43" w:hanging="1134"/>
        <w:jc w:val="both"/>
        <w:rPr/>
      </w:pPr>
      <w:r>
        <w:rPr>
          <w:rFonts w:ascii="Times New Roman" w:hAnsi="Times New Roman"/>
          <w:sz w:val="20"/>
        </w:rPr>
        <w:t>28/08/95</w:t>
        <w:tab/>
        <w:t>E' l'unico esame che ti indica se l'infarto si sta sviluppando o regredend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08/95</w:t>
        <w:tab/>
        <w:t>Questo ponte è il ritorno dell'andata dell'altr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8/95</w:t>
        <w:tab/>
        <w:t>Gode perfettima salu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8/95</w:t>
        <w:tab/>
        <w:t>C'erano 2 fanciulle che volevano essere fatte compagn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8/95</w:t>
        <w:tab/>
        <w:t>La USERING dell'utente (Userid,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08/95</w:t>
        <w:tab/>
        <w:t>Bisogna salvare i capri e le cavo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08/95</w:t>
        <w:tab/>
        <w:t>L'affare rischia di diventare un fondo di bottigl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1/09/95</w:t>
        <w:tab/>
        <w:t>La transazione è disinibi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1/09/95</w:t>
        <w:tab/>
        <w:t>Speak m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3/09/95</w:t>
        <w:tab/>
        <w:t>Hai visto le nuove FIAT "Amico" e "Am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9/95</w:t>
        <w:tab/>
        <w:t>Mi si è accavallata la gol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9/95</w:t>
        <w:tab/>
        <w:t>Sono ritornato "quadro", ho staccato il secondo stadio con un obiettivo, e ora sto seguendo una rotta interstellare. Tra poco staccherò il terzo stadio sempre con lo stesso obiettivo e sarò in circumnavigazione; mi occuperò dello scientifico, farò una cosa stella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9/95</w:t>
        <w:tab/>
        <w:t>Lasciamo il dubbio interrogativ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9/95</w:t>
        <w:tab/>
        <w:t>Quando ci sono certe rotture di palle, mi girano i ... meglio che non lo d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9/95</w:t>
        <w:tab/>
        <w:t>Mi piacerebbe approfondire, calare le braghe nel contes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9/95</w:t>
        <w:tab/>
        <w:t>Se avete la fattura la scannizziamo e così i dati numerici si autocalcolano da sol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09/95</w:t>
        <w:tab/>
        <w:t>Facciamo AOTUSOURCING, e poi una bella SCICCHERAT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09/95</w:t>
        <w:tab/>
        <w:t>... Una direzione mossa alla concretizzazione abbia ad avere un progetto uni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09/95</w:t>
        <w:tab/>
        <w:t>Io evaquo dal mio interess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9/95</w:t>
        <w:tab/>
        <w:t>C'ho chiamato, c'ho sentito, c'ho uscito la definizio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09/95</w:t>
        <w:tab/>
        <w:t>Mi si è scappellata una parol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09/95</w:t>
        <w:tab/>
        <w:t>Una stampante con la porta seriale al posto di quella parallela vuol dire che è graf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09/95</w:t>
        <w:tab/>
        <w:t>Una villetta a penisol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09/95</w:t>
        <w:tab/>
        <w:t>Vignetta: piccola coltivazione a vi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09/95</w:t>
        <w:tab/>
        <w:t>E' meglio che mi metto un po' di scarp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9/95</w:t>
        <w:tab/>
        <w:t>Ci sono dei gruppi numerosi e dei gruppi singol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9/95</w:t>
        <w:tab/>
        <w:t>La corriera barallina (barriera corallina,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09/95</w:t>
        <w:tab/>
        <w:t>Questo è un fatto disturbante che si avvita sugli stess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09/95</w:t>
        <w:tab/>
        <w:t>E' un incisivo, e comunque la sua maturità dovrebbe regolare i flussi delle sue convinzio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09/95</w:t>
        <w:tab/>
        <w:t>Non schillarmi l'orecch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09/95</w:t>
        <w:tab/>
        <w:t>Sono illibito e sto pensando a TRASMIGRA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09/95</w:t>
        <w:tab/>
        <w:t>Sei un triéd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09/95</w:t>
        <w:tab/>
        <w:t>Abbiamo ELECUBRIZZATO più veloce della luc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9/95</w:t>
        <w:tab/>
        <w:t>Non riesumiamo le tomb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9/95</w:t>
        <w:tab/>
        <w:t>Tagliamo la testa al tavol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9/95</w:t>
        <w:tab/>
        <w:t>Sono preso da un COTILLON di lavor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9/95</w:t>
        <w:tab/>
        <w:t>"Bisogna lavorare meglio, dobbiamo fare una progettazione OFF-SHORE !" - "Ma sei sicuro ?" - "OFF SHO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9/95</w:t>
        <w:tab/>
        <w:t>Queste piante perdono troppe foglie, secondo me soffrono di CALVITE. (calvizi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3/10/95</w:t>
        <w:tab/>
        <w:t>La Ferrari non è ancora al massimo del top.</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3/10/95</w:t>
        <w:tab/>
        <w:t>Bisognerebbe anestetizzarlo con il gas nervi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3/10/95</w:t>
        <w:tab/>
        <w:t>Alza il volume, a me piace sentirlo l'audi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3/10/95</w:t>
        <w:tab/>
        <w:t>Non fare il pelo nell'uov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0/95</w:t>
        <w:tab/>
        <w:t>Vorrei una scheda audio Ghostbuster ... (Soundblaster,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0/95</w:t>
        <w:tab/>
        <w:t>Mi dai delle descrizioni a pezzettini, spizzichi e botto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0/95</w:t>
        <w:tab/>
        <w:t>"Ognuno all'interno della società deve avere le sue funzionalità"</w:t>
      </w:r>
    </w:p>
    <w:p>
      <w:pPr>
        <w:pStyle w:val="Normal"/>
        <w:bidi w:val="0"/>
        <w:ind w:left="1134" w:right="43" w:hanging="1134"/>
        <w:jc w:val="both"/>
        <w:rPr/>
      </w:pPr>
      <w:r>
        <w:rPr>
          <w:rFonts w:ascii="Times New Roman" w:hAnsi="Times New Roman"/>
          <w:sz w:val="20"/>
        </w:rPr>
        <w:tab/>
        <w:t>"Funzioni !"</w:t>
      </w:r>
    </w:p>
    <w:p>
      <w:pPr>
        <w:pStyle w:val="Normal"/>
        <w:bidi w:val="0"/>
        <w:ind w:left="1134" w:right="43" w:hanging="1134"/>
        <w:jc w:val="both"/>
        <w:rPr/>
      </w:pPr>
      <w:r>
        <w:rPr>
          <w:rFonts w:ascii="Times New Roman" w:hAnsi="Times New Roman"/>
          <w:sz w:val="20"/>
        </w:rPr>
        <w:tab/>
        <w:t>"No, funzionalità, ... è un aggettiv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0/95</w:t>
        <w:tab/>
        <w:t>Questa è una adunata sevizios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0/95</w:t>
        <w:tab/>
        <w:t>Se io scannizzo un certo documento che posso stivare in un certo posto posso consultarlo da qualsiasi altro posto a patto che i progettisti non mi debellino tutto il sistem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0/95</w:t>
        <w:tab/>
        <w:t>L'altra faccia della bilanci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0/95</w:t>
        <w:tab/>
        <w:t>Siete lontani da un migli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10/95</w:t>
        <w:tab/>
        <w:t>Scusa, hai visto quell'articolo su "PC Week end"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Questa stampante ha 2 RAM di memor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La CRESCENZA del problem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Non facciamo dell' IRONISM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Siamo nel QUORUM del marasm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Alla luce di un oscuro presag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Facciamo sempre così, andiamo avanti coi PARAVEN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C'ho messo le dita nel fuoc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Il nostro statuto non permette il lucro a fine di guadag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0/95</w:t>
        <w:tab/>
        <w:t>Can che abbaia non dorm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10/95</w:t>
        <w:tab/>
        <w:t>Ho il video COMICRO (a colori, NDR) blocca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10/95</w:t>
        <w:tab/>
        <w:t>Se va avanti così, questo progetto ci costa una barcata nella test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10/95</w:t>
        <w:tab/>
        <w:t>Sarà l'unico a farti le mie congratulazio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10/95</w:t>
        <w:tab/>
        <w:t>E' l' unico modo che di inserire un record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6/11/95</w:t>
        <w:tab/>
        <w:t>Sono andato al bazar, la gente era veramente pie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9/11/95</w:t>
        <w:tab/>
        <w:t>Dobbiamo smetterla di disturbare la volpe che cerca di fare la furba nella sua ta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11/95</w:t>
        <w:tab/>
        <w:t>"Un certo colorino giallace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11/95</w:t>
        <w:tab/>
        <w:t>Mettetevi tutti a coppie di due, tranne voi che siete a coppie di 3"</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11/95</w:t>
        <w:tab/>
        <w:t>La politica del dissenso/assenso (silenzio-assens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11/95</w:t>
        <w:tab/>
        <w:t>Ci troviamo a pescare lucciole per lanter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11/95</w:t>
        <w:tab/>
        <w:t>Il nostro scopo è quello di dare alle donne la RIVOGLIA di vive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11/95</w:t>
        <w:tab/>
        <w:t>Questo progetto finirà nel BUSINESS dei prima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11/95</w:t>
        <w:tab/>
        <w:t>Che facciamo, giochiamo a rabatti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11/95</w:t>
        <w:tab/>
        <w:t>Se il padre non riconosce spontaneamente il figlio bisogna fare la prova del DHL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11/95</w:t>
        <w:tab/>
        <w:t>Quando il cursore si trasforma in sottolineatore, ... non cammina più.</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11/95</w:t>
        <w:tab/>
        <w:t>Ci sono delle leggi INCONTRAVVERTIBILI del merca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11/95</w:t>
        <w:tab/>
        <w:t>Forse siamo in fair-play. Cosa vuol dire? Squadra materassi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2/95</w:t>
        <w:tab/>
        <w:t>Cosa fa il Milan domenica? Perde a Laz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2/95</w:t>
        <w:tab/>
        <w:t>Anche la più piccola società ci dà la barb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12/95</w:t>
        <w:tab/>
        <w:t>Ti do 2 schiaffi che ti spacco le gamb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 xml:space="preserve">18/12/95 </w:t>
        <w:tab/>
        <w:t>La barzelletta la racconto male perchè me l'hai buttata giù di moral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12/95</w:t>
        <w:tab/>
        <w:t>O dici di sì a tutti, o dici di no a nessu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9/01/96</w:t>
        <w:tab/>
        <w:t>La ferita si crosticizza subi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1/96</w:t>
        <w:tab/>
        <w:t>La macchina era parcheggiata a SPIGA di pesc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01/96</w:t>
        <w:tab/>
        <w:t>Probabilmente ti sei coinciso con 2 appuntamenti sovrappos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01/96</w:t>
        <w:tab/>
        <w:t>Stiamo con i piedi per terra, non vogliamo mica andare sulla N.A.S.A. ! (sulla Luna,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01/96</w:t>
        <w:tab/>
        <w:t>Ho cucinato un'ottimo vino al barolo (riso al barol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1/96</w:t>
        <w:tab/>
        <w:t>Per forza è così bella, s'è fatta un LISTING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01/96</w:t>
        <w:tab/>
        <w:t>Dicesi documento integrativo quello che riproduce un A3 in formato A4.</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01/96</w:t>
        <w:tab/>
        <w:t>Attento, è INVIPERITO come una ie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1/96</w:t>
        <w:tab/>
        <w:t xml:space="preserve">Ho un buco nella colonna del microprocessore ...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1/02/96</w:t>
        <w:tab/>
        <w:t>Esistono processori Intel e processori Unix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2/02/96</w:t>
        <w:tab/>
        <w:t>La viabilitizzazione del traffico è migliora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2/96</w:t>
        <w:tab/>
        <w:t>Qui si fa VIVISEZIONE di cadaver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2/96</w:t>
        <w:tab/>
        <w:t>E’ un periodo che vedo di te come una fotocop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9/02/96</w:t>
        <w:tab/>
        <w:t>Ho i riflessi posticipa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02/96</w:t>
        <w:tab/>
        <w:t>Devo proiettare la slater (slid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2/96</w:t>
        <w:tab/>
        <w:t>Sono favorevole alla partecipazione del mondo studentesco nella scuol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2/96</w:t>
        <w:tab/>
        <w:t>Non abbiamo vinto la guerra, abbiamo vinto solo la vittori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2/96</w:t>
        <w:tab/>
        <w:t>Voi continuate a provocarmi, ma io ho un grande auto-self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2/96</w:t>
        <w:tab/>
        <w:t>Vado a casa a fare il PAS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2/96</w:t>
        <w:tab/>
        <w:t>Mi compro un attrezzo della Technologym. (Technogym, NDR)</w:t>
        <w:tab/>
        <w:t>(755)</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inserire frasi di Nick]</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3/96</w:t>
        <w:tab/>
        <w:t>E’ una roba da suicidio vivente !</w:t>
        <w:tab/>
        <w:tab/>
        <w:tab/>
        <w:tab/>
        <w:tab/>
        <w:tab/>
        <w:t>(756)</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3/96</w:t>
        <w:tab/>
        <w:t>Abbiamo gettato il dado nel Rubicone dell’informat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3/96</w:t>
        <w:tab/>
        <w:t>Ho il toner esaus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03/96</w:t>
        <w:tab/>
        <w:t>Mi hanno graffettato l’ au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03/96</w:t>
        <w:tab/>
        <w:t>Il corso ha avuto un effetto olocaust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03/96</w:t>
        <w:tab/>
        <w:t>Il Dracula di Nosferatu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3/96</w:t>
        <w:tab/>
        <w:t>Preferisco così, mi sembra la strada meno indolo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3/96</w:t>
        <w:tab/>
        <w:t>Abbiamo ottime tranquillità a supporre che tutto vada be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03/96</w:t>
        <w:tab/>
        <w:t>Non è assolutamente ricco, anzi, è uno che deve campare, per vive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03/96</w:t>
        <w:tab/>
        <w:t>Sono precipitato positivamen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03/96</w:t>
        <w:tab/>
        <w:t>Lui non ha aperto parol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03/96</w:t>
        <w:tab/>
        <w:t>Sì, lo conosco, è quello con il labbro PECORI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4/96</w:t>
        <w:tab/>
        <w:t>Ti lascio al tuo OCULO perchè la vita è indipendentistica e individual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4/96</w:t>
        <w:tab/>
        <w:t>Tu emani una energia che ti collass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4/96</w:t>
        <w:tab/>
        <w:t>Qui stiamo facendo solo il fumo sul Calvari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4/96</w:t>
        <w:tab/>
        <w:t>Io sono una nave che parte da un porto e va in tanti porti in un viaggio interspazia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04/96</w:t>
        <w:tab/>
        <w:t>Dice tracciati e manda talisman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04/96</w:t>
        <w:tab/>
        <w:t>Rischiamo di dormire coi dolori e svegliarci con gli orror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04/96</w:t>
        <w:tab/>
        <w:t>Domani c’è la crocefizzio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04/96</w:t>
        <w:tab/>
        <w:t>Churchill sosteneva, e sostiene tuttor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04/96</w:t>
        <w:tab/>
        <w:t>Noi garantiamo entrambi i 4 livell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04/96</w:t>
        <w:tab/>
        <w:t>Questa è la nocciolina sulla tort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04/96</w:t>
        <w:tab/>
        <w:t>Prosegue il RACCOGLIMENTO delle informazion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4/96</w:t>
        <w:tab/>
        <w:t>Scade a dicembre di questo mes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4/96</w:t>
        <w:tab/>
        <w:t>Cambiando l’ordine degli addendi, la somma non cambia: questa è una legge matematica della mente astrale dell’uom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2/05/96</w:t>
        <w:tab/>
        <w:t>Questa cosa potrebbe TRAUMARM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6/05/96</w:t>
        <w:tab/>
        <w:t>Stiamo promulgandoci ad avviarci nelle attività onde cui poi rientrare in noi stess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8/05/96</w:t>
        <w:tab/>
        <w:t>Ho visto dei bagliori di fum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8/05/96</w:t>
        <w:tab/>
        <w:t>Il quoziente del quorum qualificato della tua situazione economica deve essere alza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8/05/96</w:t>
        <w:tab/>
        <w:t>Bisogna mettere anche questo sull’ago del piatto della bilanc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9/05/96</w:t>
        <w:tab/>
        <w:t>Non ti scamoscia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05/96</w:t>
        <w:tab/>
        <w:t>Tra poco qui verrà costruita una sottoelevat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05/96</w:t>
        <w:tab/>
        <w:t>E’ un plotter elettrico o stat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05/96</w:t>
        <w:tab/>
        <w:t>Qui c’è una differenza tra la pratica e la teolog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5/96</w:t>
        <w:tab/>
        <w:t>Un raptus freudia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5/96</w:t>
        <w:tab/>
        <w:t>Scusa se ogni tanto bevo più di me stess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5/96</w:t>
        <w:tab/>
        <w:t>Atterrazione di emergenz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5/96</w:t>
        <w:tab/>
        <w:t>Sui luoghi di villeggiatura non sono molto forzato (ferrato,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5/96</w:t>
        <w:tab/>
        <w:t>Siamo nell’occhio del miri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5/96</w:t>
        <w:tab/>
        <w:t>E’ un Tizio Pallino qualunqu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05/96</w:t>
        <w:tab/>
        <w:t>Attiviamoci a spron vedu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05/96</w:t>
        <w:tab/>
        <w:t>La stragrande maggior par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5/96</w:t>
        <w:tab/>
        <w:t>Il KnowOut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5/96</w:t>
        <w:tab/>
        <w:t>Non tiriamoci la zampa sui pied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05/96</w:t>
        <w:tab/>
        <w:t>Il cervello è un muscolo che va tenuto in allenamen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5/96</w:t>
        <w:tab/>
        <w:t>Lo conosco via telefonicamen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5/96</w:t>
        <w:tab/>
        <w:t>L’importante è non dare più di uno stesso omaggio ugua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5/96</w:t>
        <w:tab/>
        <w:t>(vicino agli ascensori) Che facciamo? Prendiamo un DRAFT? (NdT: lift)</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5/96</w:t>
        <w:tab/>
        <w:t>Sono in piena OVULAZIONE mentale! (NdT: evoluzio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05/96</w:t>
        <w:tab/>
        <w:t>I tecnici stanno lavorando in modo dispersivo, andrebbero rinumerati megl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3/06/96</w:t>
        <w:tab/>
        <w:t>Qui bisogna minimizzare al minim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4/06/96</w:t>
        <w:tab/>
        <w:t>... visti i precessi (NdT: preceden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4/06/96</w:t>
        <w:tab/>
        <w:t>Questa borsa è pesante come una cif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5/06/96</w:t>
        <w:tab/>
        <w:t>Su quell’ascensore senti lo stacco della forza CENTRIFUG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6/96</w:t>
        <w:tab/>
        <w:t>Questa mattina mi darei le palle sui coglion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6/96</w:t>
        <w:tab/>
        <w:t>Che mal di testa! Questo è uno di quei pochi giorni che mi accorgo di avere un cervell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6/96</w:t>
        <w:tab/>
        <w:t>La lana pecori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9/06/96</w:t>
        <w:tab/>
        <w:t>Vi segnaliamo le progressive difficoltà che incontriamo con la società in oggetto dovute ad una pluralità di interlocutori gestionali a cui fanno capo una serie di strutture in evoluzione non facilmente individuabil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9/06/96</w:t>
        <w:tab/>
        <w:t>C’è una certificazione nutrita di cose che non van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6/96</w:t>
        <w:tab/>
        <w:t>Tanta polvere e poco arros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6/96</w:t>
        <w:tab/>
        <w:t>Mai e poi mai DISSENTEREI una persona dal fare certi serviz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6/96</w:t>
        <w:tab/>
        <w:t>Se al mattino ti alzi, assecondato da qualcuno, e hai 2 cappelle così, i piani li fai al gabinetto ...</w:t>
      </w:r>
    </w:p>
    <w:p>
      <w:pPr>
        <w:pStyle w:val="Normal"/>
        <w:bidi w:val="0"/>
        <w:ind w:left="1134" w:right="43" w:hanging="1134"/>
        <w:jc w:val="both"/>
        <w:rPr/>
      </w:pPr>
      <w:r>
        <w:rPr>
          <w:rFonts w:ascii="Times New Roman" w:hAnsi="Times New Roman"/>
          <w:sz w:val="20"/>
        </w:rPr>
        <w:tab/>
        <w:t>... oppure invece di darti una mano ti mette i bastoncini ed il tuo percorso invece di lineare diventa jumping e poi ti domandi perchè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06/96</w:t>
        <w:tab/>
        <w:t>Se ti trovi davanti una persona reagitiva, devi prendere decisioni di in-li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06/96</w:t>
        <w:tab/>
        <w:t>Dove passa lui, non cresce neanche Attil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06/96</w:t>
        <w:tab/>
        <w:t>Non andare sul dito della piag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2/07/96</w:t>
        <w:tab/>
        <w:t>E’ una persona incredibile, un pozzo di vulca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2/07/96</w:t>
        <w:tab/>
        <w:t>Tra le 7 meraviglie del mondo ci sono: la Tour Eiffel, la statua della Libertà, le cascate del Niaga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2/07/96</w:t>
        <w:tab/>
        <w:t>A Toronto ci sono i marciapiedi larghi e vanno tutti con gli SKILIFT (Pattini a rotell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06/96</w:t>
        <w:tab/>
        <w:t>Mr. Xxx ha fatto carriera perchè ha sposato la moglie del direttore general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07/96</w:t>
        <w:tab/>
        <w:t>Windows for Workflow (abbrevviato WKF)</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07/96</w:t>
        <w:tab/>
        <w:t>Vendesi casa vicino a picco sul ma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07/96</w:t>
        <w:tab/>
        <w:t>Mi hai fregato anche la moto, come dice Carbo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07/96</w:t>
        <w:tab/>
        <w:t>Il cavo è giusto, però è interpretato sbagliatamen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07/96</w:t>
        <w:tab/>
        <w:t>Il benestare placido (beneplacit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7/96</w:t>
        <w:tab/>
        <w:t>Ha cantato con gli 8811 (883,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7/96</w:t>
        <w:tab/>
        <w:t>Dobbiamo AFFLIGGERE i manifes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7/96</w:t>
        <w:tab/>
        <w:t>Per fare questo bisogna essere voca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7/96</w:t>
        <w:tab/>
        <w:t>Microfoni radiocomanda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7/96</w:t>
        <w:tab/>
        <w:t>E’ una traduzione dal diretto all’ Italia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6/08/96</w:t>
        <w:tab/>
        <w:t>Faccia finta di dire che è momentaneamente in uffic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8/96</w:t>
        <w:tab/>
        <w:t>Scusa, come si scrive 7 in esadecimale ?</w:t>
      </w:r>
    </w:p>
    <w:p>
      <w:pPr>
        <w:pStyle w:val="Normal"/>
        <w:bidi w:val="0"/>
        <w:ind w:left="1134" w:right="43" w:hanging="1134"/>
        <w:jc w:val="both"/>
        <w:rPr/>
      </w:pPr>
      <w:r>
        <w:rPr>
          <w:rFonts w:ascii="Times New Roman" w:hAnsi="Times New Roman"/>
          <w:sz w:val="20"/>
        </w:rPr>
        <w:tab/>
      </w:r>
    </w:p>
    <w:p>
      <w:pPr>
        <w:pStyle w:val="Normal"/>
        <w:bidi w:val="0"/>
        <w:ind w:left="1134" w:right="43" w:hanging="1134"/>
        <w:jc w:val="both"/>
        <w:rPr/>
      </w:pPr>
      <w:r>
        <w:rPr>
          <w:rFonts w:ascii="Times New Roman" w:hAnsi="Times New Roman"/>
          <w:sz w:val="20"/>
        </w:rPr>
        <w:t>07(08/96</w:t>
        <w:tab/>
        <w:t>Non posso fidarmi di te, dvo guardarti a vis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8/96</w:t>
        <w:tab/>
        <w:t>Quando mi alzo alla mattina, se sono allegro mi sento partcolarmente diastol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8/96</w:t>
        <w:tab/>
        <w:t>Me la sono cavata bene, anche perchè sono partito con i piedi avvantaggia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7/08/96</w:t>
        <w:tab/>
        <w:t>In questo corridoio c’è uno strano odore di puzz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8/08/96</w:t>
        <w:tab/>
        <w:t>Lì è una zona dove si brulica bello, non c’è molta gen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08/08/96</w:t>
        <w:tab/>
        <w:t>Se io saprei capace, lo farei volentier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08/96</w:t>
        <w:tab/>
        <w:t>“L’ultimo pullman passa alle 21.30”. “Alle 21.30 di notte?”. “No, alle 9.30 di se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08/96</w:t>
        <w:tab/>
        <w:t>In conclusione l’indicazione è rivolta ad investimenti per offrire al cliente un servizio qualitativamente migliorativo della Sua soddisfazio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8/96</w:t>
        <w:tab/>
        <w:t>Hai LETTO il messaggio sulla segreteria telefon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09/96</w:t>
        <w:tab/>
        <w:t>Un tipo ha rivisto il suo gemello dopo 20 anni e lo ha riconosciu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9/96</w:t>
        <w:tab/>
        <w:t>Il Capo del Personale è uno quantunqu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9/96</w:t>
        <w:tab/>
        <w:t>Il mio capo si è INSEDA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9/96</w:t>
        <w:tab/>
        <w:t>I giunti comunal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9/96</w:t>
        <w:tab/>
        <w:t>Ho paura che a lungo andare i miei farmaci diventino dipenden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09/96</w:t>
        <w:tab/>
        <w:t>Ho visto un papà di famiglia vestito da tuta dell’Aviazione American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0/96</w:t>
        <w:tab/>
        <w:t>Adesso mi avete incazza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0/96</w:t>
        <w:tab/>
        <w:t>Sono già andata questa domenica scors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10/96</w:t>
        <w:tab/>
        <w:t>L’euforia prima della tempest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7/10/96</w:t>
        <w:tab/>
        <w:t>Perché la cifra non si è morta ? Devi essere tutto radian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10/96</w:t>
        <w:tab/>
        <w:t>Una mattina mi è uscito di di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0/96</w:t>
        <w:tab/>
        <w:t>Prima facevo parte del gruppo, ma ora mi sono RIMBALZA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11/96</w:t>
        <w:tab/>
        <w:t>Ho portato in lavanderia il cappotto inverna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7/11/96</w:t>
        <w:tab/>
        <w:t>Io posso agire in un certo RANCH (rang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7/11/96</w:t>
        <w:tab/>
        <w:t>Basta, io mi ESIMI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11/96</w:t>
        <w:tab/>
        <w:t>Bisogna agire con CIRCOSCRIZIO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11/96</w:t>
        <w:tab/>
        <w:t>Sono d’accordo con te, SALVO restando ch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11/96</w:t>
        <w:tab/>
        <w:t>Conosco uno che è molto EFFERATO in ques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11/96</w:t>
        <w:tab/>
        <w:t>In Italia ci sono troppe razze, troppe appartenenze CICLARI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11/96</w:t>
        <w:tab/>
        <w:t>Bisogna saltare sul CARROCCIO del vincito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11/96</w:t>
        <w:tab/>
        <w:t>Quello può essere un difetto di normalità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11/96</w:t>
        <w:tab/>
        <w:t>Che freddo che fa questa sera, ci deve essere -0 ! (meno zer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2/96</w:t>
        <w:tab/>
        <w:t>Vorrei usare il sì-sì-mail (cc:mail,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2/96</w:t>
        <w:tab/>
        <w:t>E’ una mia DEDUESCION. (deduzione in ingles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2/96</w:t>
        <w:tab/>
        <w:t>Capello è stato un grande allenatore, ha vinto 5 scudetti in 4 an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12/96</w:t>
        <w:tab/>
        <w:t>Devo creare una macro dove tutti i campi grigi si sommarizza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12/96</w:t>
        <w:tab/>
        <w:t>L’altra volta mi sono fatto male e mi sono rimarginato da solo, questa volta mi hanno dato 7 punti di saturazio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12/97</w:t>
        <w:tab/>
        <w:t>Via i ratti i gatti salta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9/12/96</w:t>
        <w:tab/>
        <w:t>Scusa, lo so che non si mangia con la bocca pien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9/12/96</w:t>
        <w:tab/>
        <w:t>L’importante sono gli esiti, quindi se il sistema “esita” bene siamo a cavall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2/96</w:t>
        <w:tab/>
        <w:t>Io e mio fratello siamo esternicamente diversi. (NdT: esteticamen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2/96</w:t>
        <w:tab/>
        <w:t>Il cane, il gatto se lo mangia alla fi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12/97</w:t>
        <w:tab/>
        <w:t>E’ una pubblicazione BIMENSUA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12/97</w:t>
        <w:tab/>
        <w:t>Hai vinto l’EN PLAIN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01/97</w:t>
        <w:tab/>
        <w:t>Non spariamo a caso, cerchiamo di usare dei numeri che abbiano un significato numer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01/97</w:t>
        <w:tab/>
        <w:t>Così non va, bisogna sbrigarsi, non possiamo essere così lassativ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01/97</w:t>
        <w:tab/>
        <w:t>Se non hai più spazio, prenditi un hard disk da 25 jingle-byte (giga-byt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01/97</w:t>
        <w:tab/>
        <w:t>La Turchia è metà europea e metà asiatic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01/97</w:t>
        <w:tab/>
        <w:t>ATTENGHI in linea, prego, che glielo chiam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1/97</w:t>
        <w:tab/>
        <w:t>Guardi che se non mi risponde, io continuo a chiamarla ! Lo sa quanto sono PEDULAN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01/97</w:t>
        <w:tab/>
        <w:t>Le scarpe, quando arrivi ad un certo punto, smettile e mettile da par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2/97</w:t>
        <w:tab/>
        <w:t>Ho visto la nuova versione di “Guerre stellari”, quella TXT. (THX, NDR)</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02/97</w:t>
        <w:tab/>
        <w:t>Se ti trovi una pantera a svolazzare per la campag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02/97</w:t>
        <w:tab/>
        <w:t>Ho inserito una direttori, in essa ho disposto due subdirettori ... (directory e subdirectory,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5/02/97</w:t>
        <w:tab/>
        <w:t>Questa soluzione mi sembra un pò troppo meccanosa, troppo meccan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7/02/97</w:t>
        <w:tab/>
        <w:t>Scusa, il masterizzatore dei Cd ci sta nella CPU?</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9/02/97</w:t>
        <w:tab/>
        <w:t>Mi sgrandisco le gambe un attim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02/97</w:t>
        <w:tab/>
        <w:t>Si è spanata l’impanatura della vi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02/97</w:t>
        <w:tab/>
        <w:t>Attaccato al processore del Pentium c’è un VENTILORI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02/97</w:t>
        <w:tab/>
        <w:t>VisualBasic è una specie di Fortran in tono mino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02/97</w:t>
        <w:tab/>
        <w:t>Come sei dimagrita, ti si formano le ossa vuo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2/97</w:t>
        <w:tab/>
        <w:t>Ho fatto la tabella più brutta del mondo, la TABRUT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02/97</w:t>
        <w:tab/>
        <w:t>Perchè qua ci sono dei dati che non ci so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03/97</w:t>
        <w:tab/>
        <w:t>Sono più di 30anni che lavoro sui PC ! (I Pc    esistono da molto men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03/97</w:t>
        <w:tab/>
        <w:t>Lo sai che potresti essere denunciato per “CIRCONCISIONE di incapac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3/97</w:t>
        <w:tab/>
        <w:t>“Esiste un centralino telefonico per sordomuti” - “E come fanno a vedere il numer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03/97</w:t>
        <w:tab/>
        <w:t>Esistono 2 fronti da affrontare, affrontiamo 1 FRONTO per vol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03/97</w:t>
        <w:tab/>
        <w:t>E’ la testa che fa funzionare tutto, anche il cervell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4/97</w:t>
        <w:tab/>
        <w:t>Qualcuno ha detto una balla ERGONOM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4/97</w:t>
        <w:tab/>
        <w:t>Io non leggo solo “il Sole 24 ore”, mi pregio di leggere altri titoli del giornale di Bors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4/97</w:t>
        <w:tab/>
        <w:t>Stiamo aspettando la terza TRANCIA di azioni En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04/97</w:t>
        <w:tab/>
        <w:t>Non svegliare il can che abbai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04/97</w:t>
        <w:tab/>
        <w:t>... comincia a muovere il MAIS (mous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04/97</w:t>
        <w:tab/>
        <w:t>Ho un dolore ... una PALAFITTA al cuore ...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4/97</w:t>
        <w:tab/>
        <w:t>Per navigare bisogna avere il NESCAFE’ (Netscap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4/97</w:t>
        <w:tab/>
        <w:t>E’ un prodotto per il SOFTWARE TRASFERIMENT ... (File transfer,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04/97</w:t>
        <w:tab/>
        <w:t>E’ un eseguibile AUTOPARTEN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4/97</w:t>
        <w:tab/>
        <w:t>E’ rosso smerald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04/97</w:t>
        <w:tab/>
        <w:t>E' ridicolo sotto il profilo tecnico però sotto il profilo lettura, potrebbe risultare scomod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5/05/97</w:t>
        <w:tab/>
        <w:t>Se chiudo il Computer mi si spegne anche la fo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5/05/97</w:t>
        <w:tab/>
        <w:t>Se potessi, li eliminerei dalla faccia della tes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5/05/97</w:t>
        <w:tab/>
        <w:t>Non giochiamo con il ferro caldo che lo sapete che il suo cenno è il suo det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05/97</w:t>
        <w:tab/>
        <w:t>Però se nel reporting mettiamo..., cioè io farei il reporting perchè sennò io metto il reporting, e tu cosa metti, il reporting giornaliero? mi sembra una questione di lana capri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5/97</w:t>
        <w:tab/>
        <w:t>Io avevo un motivo più che plausiv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5/97</w:t>
        <w:tab/>
        <w:t>... così tanto si ESERCIZIANO (si esercitan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5/97</w:t>
        <w:tab/>
        <w:t>La fabbrica del futuro avra' solo due dipendenti, un uomo e un cane: l'uomo sarà là per dare cibo al cane e il cane per impedire all'uomo di avvicinarsi alle apparecchiatu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5/97</w:t>
        <w:tab/>
        <w:t>Tu piangi sempre miseria, ma poi c’hai l’abito in lana di Tanzani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05/97</w:t>
        <w:tab/>
        <w:t>Ho la voce un po’ in SOLFET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05/97</w:t>
        <w:tab/>
        <w:t>(In edicola) Scusi, c’è una rivista che parla delle isole BALNEAR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06/97</w:t>
        <w:tab/>
        <w:t>Per caso, il Compaq Insight Manager è come il Boot Manager di OS/2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06/97</w:t>
        <w:tab/>
        <w:t>Veramente, sei incominciato tu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06/97</w:t>
        <w:tab/>
        <w:t>Nella conversione delle Lire in Euro e viceversa ci saranno nei vostri conti dei bei scartoni ! - Ma che scartoni, ci saranno dei bei scartass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06/97</w:t>
        <w:tab/>
        <w:t>L' applicativo è morto di vita propri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06/97</w:t>
        <w:tab/>
        <w:t>Oggi è il PLENILUNIO d’estate (Solstizi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7/97</w:t>
        <w:tab/>
        <w:t>Non mi funziona più il tappetino del mous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7/97</w:t>
        <w:tab/>
        <w:t>L’attività è stata COMPLETATA IN PAR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7/97</w:t>
        <w:tab/>
        <w:t>Noi non vogliamo assolutamente AUTO-SUICIDARC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7/97</w:t>
        <w:tab/>
        <w:t>Bisogna fare la partizione del disco perché non è PARTI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09-97</w:t>
        <w:tab/>
        <w:t>Non ti ho detto tutto, perchè ho circumnavigato la montag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09-97</w:t>
        <w:tab/>
        <w:t>La nostra soluzione è a 320°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09-97</w:t>
        <w:tab/>
        <w:t>I prodotti che facciamo noi sono molto migliori di quelli anglo-americani, tedeschi e francofon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09-97</w:t>
        <w:tab/>
        <w:t>Server per le relation di PC in re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Uno di quei film che finisce innamorati, lui muore, lei se ne v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Siamo ancora al dunqu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Ce lo mettiamo nel culo l’uno a vicend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Un ampio discorso a 364 grad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Il fratello di Messner è morto perché è finito nel CARPACC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Dal ventricolo destro entra il gas sporco ... (Responsabile Gas Snam,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Peo Pereppe dei Litfiba (Piero Pelù,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Dalle 9 di mattina all’1 di mezzogior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Devi entrare con la procedura “cancellet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Ci serviva una roba CIRCONCISA (circoscritta,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Ho fatto un sogno catalit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Un tale Monopoli / domi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09-97</w:t>
        <w:tab/>
        <w:t>Sei come i bambini piccoli che vanno al patibol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10-97</w:t>
        <w:tab/>
        <w:t>Il vostro ruolo come si agi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10-97</w:t>
        <w:tab/>
        <w:t>Sei tu che MANOPOLI queste informazion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10-97</w:t>
        <w:tab/>
        <w:t>Mi devo proprio fare il LEASING alla facc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10-97</w:t>
        <w:tab/>
        <w:t>E’ inumano RILEGARE    il cane in camera da let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10-97</w:t>
        <w:tab/>
        <w:t>La mattina di venerdì ser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8-10-97</w:t>
        <w:tab/>
        <w:t>Siamo sempre gli ultimi della ruo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0-10-97</w:t>
        <w:tab/>
        <w:t>Cercherò di esserci lì appena possibi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11-97</w:t>
        <w:tab/>
        <w:t>Ci vuole una gran forza di coraggio</w:t>
      </w:r>
      <w:r>
        <w:rPr>
          <w:rFonts w:ascii="Helv" w:hAnsi="Helv"/>
          <w:color w:val="000000"/>
        </w:rPr>
        <w:t>.</w:t>
      </w:r>
    </w:p>
    <w:p>
      <w:pPr>
        <w:pStyle w:val="Normal"/>
        <w:bidi w:val="0"/>
        <w:ind w:left="1134" w:right="43" w:hanging="1134"/>
        <w:jc w:val="both"/>
        <w:rPr>
          <w:rFonts w:ascii="Helv" w:hAnsi="Helv"/>
          <w:color w:val="000000"/>
        </w:rPr>
      </w:pPr>
      <w:r>
        <w:rPr>
          <w:rFonts w:ascii="Helv" w:hAnsi="Helv"/>
          <w:color w:val="000000"/>
        </w:rPr>
      </w:r>
    </w:p>
    <w:p>
      <w:pPr>
        <w:pStyle w:val="Normal"/>
        <w:bidi w:val="0"/>
        <w:ind w:left="1134" w:right="43" w:hanging="1134"/>
        <w:jc w:val="both"/>
        <w:rPr/>
      </w:pPr>
      <w:r>
        <w:rPr>
          <w:rFonts w:ascii="Times New Roman" w:hAnsi="Times New Roman"/>
          <w:sz w:val="20"/>
        </w:rPr>
        <w:t>6-11-97</w:t>
        <w:tab/>
        <w:t>Sabato è prevista una tolta tensione (black out,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11-97</w:t>
        <w:tab/>
        <w:t>Ci sono righe triple, quadruple e persino doppi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11-97</w:t>
        <w:tab/>
        <w:t>In farmacia : "Mi servirebbe una pillola ANTIGRAVITAZIONA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11-97</w:t>
        <w:tab/>
        <w:t>Questi sono i classichi cas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11-97</w:t>
        <w:tab/>
        <w:t>Vieni sulla piazzetta, che ci dividiamo le altezze ! (ci prendiamo a bott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11-97</w:t>
        <w:tab/>
        <w:t>Hai gli occhi del colore dell’alga spent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11-97</w:t>
        <w:tab/>
        <w:t>Si è dimezzato di parecchi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11-97</w:t>
        <w:tab/>
        <w:t>Mi hanno installato un 486 Pentium.</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1-97</w:t>
        <w:tab/>
        <w:t>Facciamo la distribuzione dei pani e dei pesc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11-97</w:t>
        <w:tab/>
        <w:t>Essendo che, eravamo in una pensione a conduzione familiare, sembra a vedere che ti trattano megl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11-97</w:t>
        <w:tab/>
        <w:t>Mia suocera è indipendente, si lava, si veste e si mang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11-97</w:t>
        <w:tab/>
        <w:t>L’IBM non si può interveni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11-97</w:t>
        <w:tab/>
        <w:t>Lunedì ti voglio ride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11-97</w:t>
        <w:tab/>
        <w:t>Stai attento a non far partire un file AVIO    (Nrd Avi)</w:t>
      </w:r>
    </w:p>
    <w:p>
      <w:pPr>
        <w:pStyle w:val="Normal"/>
        <w:bidi w:val="0"/>
        <w:spacing w:lineRule="atLeast" w:line="240"/>
        <w:ind w:right="43" w:hanging="0"/>
        <w:jc w:val="left"/>
        <w:rPr>
          <w:rFonts w:ascii="Helv" w:hAnsi="Helv"/>
          <w:color w:val="000000"/>
        </w:rPr>
      </w:pPr>
      <w:r>
        <w:rPr>
          <w:rFonts w:ascii="Helv" w:hAnsi="Helv"/>
          <w:color w:val="000000"/>
        </w:rPr>
      </w:r>
    </w:p>
    <w:p>
      <w:pPr>
        <w:pStyle w:val="Normal"/>
        <w:bidi w:val="0"/>
        <w:ind w:left="1134" w:right="43" w:hanging="1134"/>
        <w:jc w:val="both"/>
        <w:rPr/>
      </w:pPr>
      <w:r>
        <w:rPr>
          <w:rFonts w:ascii="Times New Roman" w:hAnsi="Times New Roman"/>
          <w:sz w:val="20"/>
        </w:rPr>
        <w:t>19-11-97</w:t>
        <w:tab/>
        <w:t>Complimenti, il tuo sito mi è piaciuto molto, è ricco di informazioni, insomma è fatiscente (NdT: affascinan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1-97</w:t>
        <w:tab/>
        <w:t>Non si può camminare tenendo il piede in due staffe! (NdT: scarp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11-97</w:t>
        <w:tab/>
        <w:t>Vorrei spedire in posta elettronica un CIUFFO di documen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11-97</w:t>
        <w:tab/>
        <w:t>Questo è il cuore della bottigli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2-97</w:t>
        <w:tab/>
        <w:t>“Fai il programmatore?” - “Sì...” - “E che linguaggio usi?” - “Il C” - “Ma il C non è mica una directory?...”</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4-12-97</w:t>
        <w:tab/>
        <w:t>Leone d' Isernia abita vicino a Lodovica !!! (Leone di Lernia, NDR)</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4-12-97</w:t>
        <w:tab/>
        <w:t>Il buddesimo ...</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4-12-97</w:t>
        <w:tab/>
        <w:t>Sono il suo Dalai Ram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12-97</w:t>
        <w:tab/>
        <w:t>La presa SCAD !!! (SCART,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12-97</w:t>
        <w:tab/>
        <w:t>Ho squartato un capitone in 7 par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12-97</w:t>
        <w:tab/>
        <w:t>Il mio telefono ha la segreteria, però ogni tanto mi scirocca le chiamate verso altre line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12-97</w:t>
        <w:tab/>
        <w:t>Mi allego a vo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12-97</w:t>
        <w:tab/>
        <w:t>Bisogna vedere la chiarezze a monte e a val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2-97</w:t>
        <w:tab/>
        <w:t>Come prima cosa DELIVERIAMO il software all’utente (da “delivery”,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2-97</w:t>
        <w:tab/>
        <w:t>“Gli mandiamo un Telegramma?” - “Come? Via FAX?”</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2-97</w:t>
        <w:tab/>
        <w:t>“In Kenya che standard Video c'è? Pal, SECA, NTSC...?” - “No...., VHS!!!”</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2-97</w:t>
        <w:tab/>
        <w:t>Per far portare via il gatto bisogna chiamare l'accalappiaca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2-97</w:t>
        <w:tab/>
        <w:t>Mi raccomando, non vendere le azioni ENI, perché tra poco ci danno l’OFF SHARE (Bonus shar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2-97</w:t>
        <w:tab/>
        <w:t>E’ storto, però in proporzione è drit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7-1-98</w:t>
        <w:tab/>
        <w:t>Ronaldo è quello con i capelli pela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7-1-98</w:t>
        <w:tab/>
        <w:t>OTORINOLARINGOIATROLOG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8-1-98</w:t>
        <w:tab/>
        <w:tab/>
        <w:t>CHIUDIAMO la testa al toro !</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8-1-98</w:t>
        <w:tab/>
        <w:tab/>
        <w:t>Dove c'è acqua torbida io trovo il mio plancton</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8-1-98</w:t>
        <w:tab/>
        <w:tab/>
        <w:t>La ESPULGO dall'aula</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8-1-98</w:t>
        <w:tab/>
        <w:tab/>
        <w:t>UNA SUPERCAZZATISSIMA</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8-1-98</w:t>
        <w:tab/>
        <w:tab/>
        <w:t>Se accendi il computer da spento ...</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8-1-98</w:t>
        <w:tab/>
        <w:tab/>
        <w:t>Nuotavo come una volpe</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Ciò che quasi spesso diventa realizzabile.</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Dobbiamo operare nell'ambito del progesso.</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Non possiamo depredare le parole come i numeri.</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La TAX-FORCE.</w:t>
        <w:tab/>
        <w:tab/>
        <w:tab/>
        <w:tab/>
        <w:tab/>
        <w:tab/>
        <w:tab/>
        <w:tab/>
        <w:tab/>
        <w:t>(1000)</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Noi abbiamo messo il crocifisso in croce.</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Nessuno di noi ne sappiamo più di quanti.</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Con quel direttore non ci può parlare neanche io.</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Qui si fanno uscire fuori le persone e dopo 10 anni si rientrano dentro!</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Questo processo è già stato cominciato a fare.</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Dobbiamo fare un cambiamento di 360°.</w:t>
      </w:r>
    </w:p>
    <w:p>
      <w:pPr>
        <w:pStyle w:val="Normal"/>
        <w:bidi w:val="0"/>
        <w:spacing w:lineRule="atLeast" w:line="240"/>
        <w:jc w:val="left"/>
        <w:rPr>
          <w:rFonts w:ascii="Times New Roman" w:hAnsi="Times New Roman"/>
          <w:sz w:val="20"/>
        </w:rPr>
      </w:pPr>
      <w:r>
        <w:rPr>
          <w:rFonts w:ascii="Times New Roman" w:hAnsi="Times New Roman"/>
          <w:sz w:val="20"/>
        </w:rPr>
      </w:r>
    </w:p>
    <w:p>
      <w:pPr>
        <w:pStyle w:val="Normal"/>
        <w:bidi w:val="0"/>
        <w:spacing w:lineRule="atLeast" w:line="240"/>
        <w:jc w:val="left"/>
        <w:rPr/>
      </w:pPr>
      <w:r>
        <w:rPr>
          <w:rFonts w:ascii="Times New Roman" w:hAnsi="Times New Roman"/>
          <w:sz w:val="20"/>
        </w:rPr>
        <w:t>15-01-98</w:t>
        <w:tab/>
        <w:t>Quello che dici non sta ne in piedi ne in cielo!</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16-01-98</w:t>
        <w:tab/>
        <w:t>Spegnamo la cifra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16-01-98</w:t>
        <w:tab/>
        <w:t>I “Desesparidos”</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1-01-98</w:t>
        <w:tab/>
        <w:t>Questa attività andrà sciamando!</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6-01-98</w:t>
        <w:tab/>
        <w:t>La vedo di vista.</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6-01-98</w:t>
        <w:tab/>
        <w:t>E’ stato voluto fare così</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6-01-98</w:t>
        <w:tab/>
        <w:t>Di solito mi lascio seguire dal mio istinto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8-01-98</w:t>
        <w:tab/>
        <w:t>Perché il 15/15/1997 non è una data valida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8-01-98</w:t>
        <w:tab/>
        <w:t>Dovrebbe partire da CD-Rom ma non lo parte.</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8-01-97</w:t>
        <w:tab/>
        <w:t>Si sa quello che si compra, ma non si sa quello che si acquista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30-01-98</w:t>
        <w:tab/>
        <w:t>Non l’ho letto, l’ho sentito con la mia voce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30-01-98</w:t>
        <w:tab/>
        <w:t>Ti devo raccontare la beata e la fava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31-01-98</w:t>
        <w:tab/>
        <w:t>Cenerentola e i 7 nani</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01-02-98</w:t>
        <w:tab/>
        <w:t>Potrei renderti dedotto</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3-02-98</w:t>
        <w:tab/>
        <w:t>Si sfrutta il principio della sonorizzazione sonora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4-02-98</w:t>
        <w:tab/>
        <w:t>Quando fai le cose carine sei nell'occhio del mirino!</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4-02-98</w:t>
        <w:tab/>
        <w:t>Non riesco più a fare niente, questo pc ci mette tempi geologici.</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5-02-98</w:t>
        <w:tab/>
        <w:t>Lui risultava inetto a far niente.</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5-02-98</w:t>
        <w:tab/>
        <w:t>Devo cominciare a fare quello che stavo facendo prima!</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6-02-98</w:t>
        <w:tab/>
        <w:t>Questa è come la goccia che fa crollare il palazzo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18-02-98</w:t>
        <w:tab/>
        <w:t>Adesso vediamo stasera se domani funziona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18-02-98</w:t>
        <w:tab/>
        <w:t>Il mutuo lo paghiamo in più chances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19-02-98</w:t>
        <w:tab/>
        <w:t>Ti sostituisci alla tastiera</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19-02-98</w:t>
        <w:tab/>
        <w:t>Quello lì fa troppo la show girl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0-02-98</w:t>
        <w:tab/>
        <w:t>I numeri sono arabi e tutti li capiscono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0-02-98</w:t>
        <w:tab/>
        <w:t>Questo è un prodotto che ti fa vedere il video come un desktop.</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0-02-98</w:t>
        <w:tab/>
        <w:t>Dalla A alla 0 (ZERO)</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2-02-98</w:t>
        <w:tab/>
        <w:t>Il naso un po’ da aquilino</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3-02-98</w:t>
        <w:tab/>
        <w:t>Il furfé</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4-02-98</w:t>
        <w:tab/>
        <w:t>I dati vengono sincronizzati in modo asincrono</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5-02-98</w:t>
        <w:tab/>
        <w:t>Te ne ho parlata una giovedì</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5-02-98</w:t>
        <w:tab/>
        <w:t>“Ci sono quaranta Bar” - “Cos’è, un centro commerciale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6-02-98</w:t>
        <w:tab/>
        <w:t>Devi vedere come si è INGAZZELLITO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6-02-98</w:t>
        <w:tab/>
        <w:t>Cercheremo di instaurare un clima SOFF</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27-02-98</w:t>
      </w:r>
      <w:r>
        <w:rPr>
          <w:rFonts w:ascii="Times New Roman" w:hAnsi="Times New Roman"/>
          <w:color w:val="000000"/>
          <w:sz w:val="20"/>
        </w:rPr>
        <w:tab/>
        <w:t xml:space="preserve">Avevo un 386, l'ho fatto diventare un 486 </w:t>
      </w:r>
      <w:r>
        <w:rPr>
          <w:rFonts w:ascii="Times New Roman" w:hAnsi="Times New Roman"/>
          <w:i/>
          <w:color w:val="000000"/>
          <w:sz w:val="20"/>
        </w:rPr>
        <w:t>a colonna</w:t>
      </w:r>
      <w:r>
        <w:rPr>
          <w:rFonts w:ascii="Times New Roman" w:hAnsi="Times New Roman"/>
          <w:color w:val="000000"/>
          <w:sz w:val="20"/>
        </w:rPr>
        <w:t>, un pentium 75 e adesso un pentium2 e non ho speso niente. Cosa vuoi che costi una "master-board"?</w:t>
      </w:r>
    </w:p>
    <w:p>
      <w:pPr>
        <w:pStyle w:val="Normal"/>
        <w:bidi w:val="0"/>
        <w:ind w:left="1134" w:hanging="1134"/>
        <w:jc w:val="both"/>
        <w:rPr>
          <w:rFonts w:ascii="Times New Roman" w:hAnsi="Times New Roman"/>
          <w:color w:val="000000"/>
          <w:sz w:val="20"/>
        </w:rPr>
      </w:pPr>
      <w:r>
        <w:rPr>
          <w:rFonts w:ascii="Times New Roman" w:hAnsi="Times New Roman"/>
          <w:color w:val="000000"/>
          <w:sz w:val="20"/>
        </w:rPr>
      </w:r>
    </w:p>
    <w:p>
      <w:pPr>
        <w:pStyle w:val="Normal"/>
        <w:bidi w:val="0"/>
        <w:ind w:left="1134" w:hanging="1134"/>
        <w:jc w:val="both"/>
        <w:rPr/>
      </w:pPr>
      <w:r>
        <w:rPr>
          <w:rFonts w:ascii="Times New Roman" w:hAnsi="Times New Roman"/>
          <w:color w:val="000000"/>
          <w:sz w:val="20"/>
        </w:rPr>
        <w:t>27-02-98</w:t>
        <w:tab/>
        <w:t>Riconosci il Sist perché ha la porta con i "rondelli" (tornelli, NDR).</w:t>
      </w:r>
    </w:p>
    <w:p>
      <w:pPr>
        <w:pStyle w:val="Normal"/>
        <w:bidi w:val="0"/>
        <w:ind w:left="1134" w:hanging="1134"/>
        <w:jc w:val="both"/>
        <w:rPr>
          <w:rFonts w:ascii="Times New Roman" w:hAnsi="Times New Roman"/>
          <w:color w:val="000000"/>
          <w:sz w:val="20"/>
        </w:rPr>
      </w:pPr>
      <w:r>
        <w:rPr>
          <w:rFonts w:ascii="Times New Roman" w:hAnsi="Times New Roman"/>
          <w:color w:val="000000"/>
          <w:sz w:val="20"/>
        </w:rPr>
      </w:r>
    </w:p>
    <w:p>
      <w:pPr>
        <w:pStyle w:val="Normal"/>
        <w:bidi w:val="0"/>
        <w:ind w:left="1134" w:hanging="1134"/>
        <w:jc w:val="both"/>
        <w:rPr/>
      </w:pPr>
      <w:r>
        <w:rPr>
          <w:rFonts w:ascii="Times New Roman" w:hAnsi="Times New Roman"/>
          <w:color w:val="000000"/>
          <w:sz w:val="20"/>
        </w:rPr>
        <w:t>3-03-98</w:t>
        <w:tab/>
        <w:t>Le macchine funzionano finchè non si guastano</w:t>
      </w:r>
    </w:p>
    <w:p>
      <w:pPr>
        <w:pStyle w:val="Normal"/>
        <w:bidi w:val="0"/>
        <w:ind w:left="1134" w:hanging="1134"/>
        <w:jc w:val="both"/>
        <w:rPr>
          <w:rFonts w:ascii="Times New Roman" w:hAnsi="Times New Roman"/>
          <w:color w:val="000000"/>
          <w:sz w:val="20"/>
        </w:rPr>
      </w:pPr>
      <w:r>
        <w:rPr>
          <w:rFonts w:ascii="Times New Roman" w:hAnsi="Times New Roman"/>
          <w:color w:val="000000"/>
          <w:sz w:val="20"/>
        </w:rPr>
      </w:r>
    </w:p>
    <w:p>
      <w:pPr>
        <w:pStyle w:val="Normal"/>
        <w:bidi w:val="0"/>
        <w:ind w:left="1134" w:hanging="1134"/>
        <w:jc w:val="both"/>
        <w:rPr/>
      </w:pPr>
      <w:r>
        <w:rPr>
          <w:rFonts w:ascii="Times New Roman" w:hAnsi="Times New Roman"/>
          <w:sz w:val="20"/>
        </w:rPr>
        <w:t>4-03-98</w:t>
        <w:tab/>
        <w:t>Al mondo c’è delle persone che hanno delle condizioni per cui se ne verificano delle altre</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4-03-98</w:t>
        <w:tab/>
        <w:t>Oggi c’è l’energia del neurone andante in galleria !</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6-03-98</w:t>
        <w:tab/>
        <w:t>Uso tanti strumenti di pianificazione, prevalentemente la matita.</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hanging="1134"/>
        <w:jc w:val="both"/>
        <w:rPr/>
      </w:pPr>
      <w:r>
        <w:rPr>
          <w:rFonts w:ascii="Times New Roman" w:hAnsi="Times New Roman"/>
          <w:sz w:val="20"/>
        </w:rPr>
        <w:t>6-03-98</w:t>
        <w:tab/>
      </w:r>
      <w:r>
        <w:rPr>
          <w:rFonts w:ascii="Times New Roman" w:hAnsi="Times New Roman"/>
          <w:b/>
          <w:sz w:val="20"/>
        </w:rPr>
        <w:t>Mettiamo un punto cruciale sul ceppo della piramide.</w:t>
      </w:r>
    </w:p>
    <w:p>
      <w:pPr>
        <w:pStyle w:val="Normal"/>
        <w:bidi w:val="0"/>
        <w:ind w:left="1134"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03-98</w:t>
        <w:tab/>
        <w:t>Essendo piccolo, il problema ha l'aspetto di un puffo che si morde la cod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03-98</w:t>
        <w:tab/>
        <w:t>Quando manca la chiarezza all'interno della confusione, ci si dilegu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03-98</w:t>
        <w:tab/>
        <w:t>il metodo di lavoro va smusa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03-98</w:t>
        <w:tab/>
        <w:t>Partendo dalla pratica del caso teor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03-98</w:t>
        <w:tab/>
        <w:t>“L'obiettivo va raggiunto in 4 anni. OK scriviamolo sul documento in bella copia: Raggiungimento dell'obiettivo entro 48 mesi ” - “Scusa perchè allunghi i tempi se hai detto inizialmente 4 ann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3-98</w:t>
        <w:tab/>
        <w:t>Quello lo sai tu, io non te lo so risponde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12-3-98</w:t>
        <w:tab/>
        <w:t>C'è sempre un tempo univoco dove l'innovazione e il tradizionale parleranno ai sistemi</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12-3-98</w:t>
        <w:tab/>
        <w:t>Il dato è inglobato nel tunnel del sistema per farsi vedere dagli altri</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3-98</w:t>
        <w:tab/>
        <w:t>Stavo per dirlo io ma mi hai prevenu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3-98</w:t>
        <w:tab/>
        <w:t>... ma se continuano a trattarmi a pesci in cul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18-3-98</w:t>
        <w:tab/>
        <w:t>Ognuno di noi deve avere delle attivita' ben precise se vogliamo dilazionarci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18-3-98</w:t>
        <w:tab/>
        <w:t>I gasodotti fanno tutto in un sistema procedurale e processual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18-3-98</w:t>
        <w:tab/>
        <w:t>Così ti fai una tua idea di che ti sei fatt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0-3-98</w:t>
        <w:tab/>
        <w:t>La canzone che mi hai cantato l'hai appropriata a me che non c'entra nient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3-3-98</w:t>
        <w:tab/>
        <w:t>Ho un po' la mente scientifica da tagli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3-3-98</w:t>
        <w:tab/>
        <w:t>Erano da temar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1-4-98</w:t>
        <w:tab/>
        <w:tab/>
        <w:t>Quando si parla di standard al plurale, questi assumono un significato completamente diverso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4-98</w:t>
        <w:tab/>
        <w:tab/>
        <w:t>Portavano gli sciatori con l’elicottero in cima allo ski-pass</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7-4-98</w:t>
        <w:tab/>
        <w:tab/>
        <w:t>E’ cascata la musica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7-4-98</w:t>
        <w:tab/>
        <w:tab/>
        <w:t>Butch e Cassidy</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7-4-98</w:t>
        <w:tab/>
        <w:tab/>
        <w:t>A volte i costi sono gli stessi, se non addirittura uguali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spacing w:lineRule="atLeast" w:line="240"/>
        <w:ind w:left="1134" w:right="43" w:hanging="1219"/>
        <w:jc w:val="both"/>
        <w:rPr/>
      </w:pPr>
      <w:r>
        <w:rPr>
          <w:rFonts w:ascii="Times New Roman" w:hAnsi="Times New Roman"/>
          <w:sz w:val="20"/>
        </w:rPr>
        <w:t>7-4-98</w:t>
        <w:tab/>
        <w:t>Ho parlato durante la settimana con ORG sulla questione, dato che non    cosa significasse questo accordo ed io sarò in ferie tale giorno. Mi è stato detto che l'accordo prevede la possibilità che a qualche lavoratore sia chiesto da parte della Snam di lavorare pur essendoci un accordo sindacale che li lascia a casa. Questa possibilità consiste nel fatto che il responsabile decide che è necessaria la presenza del lavoratore e quest'ultimo deve venire.</w:t>
      </w:r>
    </w:p>
    <w:p>
      <w:pPr>
        <w:pStyle w:val="Normal"/>
        <w:bidi w:val="0"/>
        <w:ind w:left="1134" w:right="43" w:hanging="0"/>
        <w:jc w:val="both"/>
        <w:rPr/>
      </w:pPr>
      <w:r>
        <w:rPr>
          <w:rFonts w:ascii="Times New Roman" w:hAnsi="Times New Roman"/>
          <w:sz w:val="20"/>
        </w:rPr>
        <w:t>Io non prevedo nessun che ci siano lavori urgenti per cui un lavoratore debba essere presente. Eventualmente, se mai fosse necessario, io sarò raggiungibile sul cellular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9-4-98</w:t>
        <w:tab/>
        <w:tab/>
        <w:t>Vi siete assoggettati tutti come i servi della pleb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9-4-98</w:t>
        <w:tab/>
        <w:tab/>
        <w:t>Io la realta' la vedo cosi'. Sei tu che invece la indicizzi e cadi nel foss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9-4-98</w:t>
        <w:tab/>
        <w:tab/>
        <w:t>Forse abbiamo trovato una scamosciata ! (un escamotage, ndr)</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0-4-98</w:t>
        <w:tab/>
        <w:t>Ognuno abbiamo i nostri professionalit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0-4-98</w:t>
        <w:tab/>
        <w:t>La British Gash</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1-04-98</w:t>
        <w:tab/>
        <w:t>E’ inutile che ce la stiamo a succhiar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3-4-98</w:t>
        <w:tab/>
        <w:t>Una luna di Marte è tracciata con linee così abbastanza dritte che fa pensare a condotti tub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3-4-98</w:t>
        <w:tab/>
        <w:t>Sotto il vello d’oro c’è sempre la scamotàsci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4-4-98</w:t>
        <w:tab/>
        <w:t>Andrò alle isole TERMIT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24-4-98</w:t>
        <w:tab/>
        <w:t>La necessità aguzza l'ingenuo</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24-4-98</w:t>
        <w:tab/>
        <w:t>Se non mi fate bere rischio di morire dissetata (disidratata ndr)</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24-4-98</w:t>
        <w:tab/>
        <w:t>Sto parlando a ruota aperta</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24-4-98</w:t>
        <w:tab/>
        <w:t>La macchina era impolverata di polvere</w:t>
      </w:r>
    </w:p>
    <w:p>
      <w:pPr>
        <w:pStyle w:val="Normal"/>
        <w:bidi w:val="0"/>
        <w:spacing w:lineRule="atLeast" w:line="240"/>
        <w:ind w:right="43" w:hanging="0"/>
        <w:jc w:val="left"/>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4-4-98</w:t>
        <w:tab/>
        <w:t>I Sistemi Informativi seguono la metrica della logistica che crea e insegue le competenz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8-4-98</w:t>
        <w:tab/>
        <w:t>Can che dorme lascialo dormir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4-98</w:t>
        <w:tab/>
        <w:t>In Borsa ci sono delle ribassanze e delle rialzanze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30-4-98</w:t>
        <w:tab/>
        <w:t>Gli ha tolto le castagne dal buc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4-5-98</w:t>
        <w:tab/>
        <w:tab/>
        <w:t>Non le so dire né a che ora, né quand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6-5-98</w:t>
        <w:tab/>
        <w:tab/>
        <w:t>Il nostro prodotto è integrato al 100% già oggi, ed in futuro lo sarà ancora di più</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5-98</w:t>
        <w:tab/>
        <w:t>I sistemi di posta elettronica Lotus Vision (probabilmente un mix tra Lotus Notes e Office Vision, NDR) ... e Office Notes (idem,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5-98</w:t>
        <w:tab/>
        <w:t>Si procede così: prima a piccoli passi, poi a ruota di coll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5-98</w:t>
        <w:tab/>
        <w:t>Non facciamo come il peperone che è presente in tutti i piat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5-98</w:t>
        <w:tab/>
        <w:t>I dati scivolano sul nodo di svistamen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5-98</w:t>
        <w:tab/>
        <w:t xml:space="preserve">Questa è un’attività che viene svolta SERALMENT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5-98</w:t>
        <w:tab/>
        <w:t>Mi serve un adattatore per la presa SHUKK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5-98</w:t>
        <w:tab/>
        <w:t>Devo assolutamente comprarmi il telefonet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5-98</w:t>
        <w:tab/>
        <w:t>Ha detto "faccio io faccio io" e io gli ho detto "allora fattitelo" e poi è partito per le tangenz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5-98</w:t>
        <w:tab/>
        <w:t>Io la mail ce l'ho, è quella scritta da tu.</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5-98</w:t>
        <w:tab/>
        <w:t>I documenti vanno tipicizza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5-98</w:t>
        <w:tab/>
        <w:t>E' quella mora, con i capelli scur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5-98</w:t>
        <w:tab/>
        <w:t>Per non disperdere il calore, abbiamo usato un materiale anti-calor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5-98</w:t>
        <w:tab/>
        <w:t>Se vogliamo prenderci le braghe di tel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5-98</w:t>
        <w:tab/>
        <w:t>Ogni tanto mi ripescano per il bu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5-98</w:t>
        <w:tab/>
        <w:t>Stasera ho cenato una mozzarell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5-98</w:t>
        <w:tab/>
        <w:t>“E’ in coma da Pasqua ...” - “Beh, l’importante è che stia ben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5-98</w:t>
        <w:tab/>
        <w:t>Con 90 gli riempi lo stomac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7-5-98</w:t>
        <w:tab/>
        <w:t>Il principe sul pisell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5-98</w:t>
        <w:tab/>
        <w:t>Questo potrebbe causare un arresto cardiopatic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98</w:t>
        <w:tab/>
        <w:t>Sei un FEDIGRAF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6-98</w:t>
        <w:tab/>
        <w:t>Lo parto adess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6-98</w:t>
        <w:tab/>
        <w:t>E’ un clima ideale da percorre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5-6-98</w:t>
        <w:tab/>
        <w:t>Stiamo cercando di fàce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6-98</w:t>
        <w:tab/>
        <w:t>Sulla matricola che ho sul Server, ci stanno 650 Mb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6-98</w:t>
        <w:tab/>
        <w:t>Mi sono dimenticato qualcosa, d’altronde la mia memoria è nell’insiem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6-98</w:t>
        <w:tab/>
        <w:t>E’ andato a fare rifting (rafting o lifting ?,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6-98</w:t>
        <w:tab/>
        <w:t>Mi pongo sempre nelle domande per capire perché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6-98</w:t>
        <w:tab/>
        <w:t>L’ho letto su "Il sole 22 o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6-98</w:t>
        <w:tab/>
        <w:t>E’ uno che ha chilometri di metri quadri di giardi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6-98</w:t>
        <w:tab/>
        <w:t>Se riesci a descrivere i problemi, vuol dire che hai già trovato le soluzio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6-98</w:t>
        <w:tab/>
        <w:t>La capacità di confidamento ce l'h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Al mare ho visto una bellissima scogliera corallife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Perché hai gli occhi ludici? (NdT: lucid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Ho visto lo spettacolo di un ventricolo" -    "Cioé?" - "Ma sì, quelli che parlano con la bocca chius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La mia ragazza ha un fisico da siluret!</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Ma il tuo ragazzo e più mammone o pappo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Quel film racconta le periperizie di una mad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Ma tu sei capace di toccarti la lingua col nas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A me piacciono le prugne della Samsoni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In Liguria ci sono i giardini prensil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Mi hai tolto il pensiero di boc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Ho conosciuto un bimbo bellissimo, con gli occhi azzurri ed i broccoletti biondi. (NdT: boccol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Ero così stanco che mi muovevo come un ematoma. (NdT: autom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Parlando con te si esce sempre dal seminar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8-98</w:t>
        <w:tab/>
        <w:t>Sei uno che parla in continuazione, come un vulcano in EREZIONE. (NdT eruzio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11-98</w:t>
        <w:tab/>
        <w:t>Gli ha preso un TRANS ANAFILATTICO (shock anafilattico,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11-98</w:t>
        <w:tab/>
        <w:t xml:space="preserve">Tutto il mondo mondiale ...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11-98</w:t>
        <w:tab/>
        <w:t>No, il caffè non mi desider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11-98</w:t>
        <w:tab/>
        <w:t>Ciascuno tira la corda al suo muli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11-98</w:t>
        <w:tab/>
        <w:t>Poichè nessuno li porta, li porterò io due FLACONI di carta igien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1-98</w:t>
        <w:tab/>
        <w:t>Non crederai a queste orecchi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6-11-98</w:t>
        <w:tab/>
        <w:t>Oggi ho la mascella lebi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12-98</w:t>
        <w:tab/>
        <w:t>Non possiamo estrarre cilindri dai conigl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12-98</w:t>
        <w:tab/>
        <w:t>Si dovrebbe far diventare l’eccezzione i casi particolari rilevati e non le soluzioni con un gran numero di utenze, che richiedono maggiore attenzio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1-99</w:t>
        <w:tab/>
        <w:t>I FIVE ! (Give me five,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8-1-99</w:t>
        <w:tab/>
        <w:t>Per la scelta del prodotto abbiamo fatto del BENCHMARKETING (Benchmarking,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9-1-99</w:t>
        <w:tab/>
        <w:t>Hai controllato il tuo deskchop ? (desktop,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1-1-99</w:t>
        <w:tab/>
        <w:t>“Quello con il labbro pecorino...”    - “Ma si dice leprorin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2-99</w:t>
        <w:tab/>
        <w:t>E se ti si SCRESCIA il Server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8-2-99</w:t>
        <w:tab/>
        <w:t>Bisogna guardare le righe che si compaiono nella tabell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9-2-99</w:t>
        <w:tab/>
        <w:t>Gli ambienti vanno cercati di controllar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2-99</w:t>
        <w:tab/>
        <w:t xml:space="preserve">"I link software, i Servizi SMTP e X.400 supportano un numero illimitato di utenti, a patto che questi </w:t>
      </w:r>
      <w:r>
        <w:rPr>
          <w:rFonts w:ascii="Times New Roman" w:hAnsi="Times New Roman"/>
          <w:b/>
          <w:sz w:val="20"/>
        </w:rPr>
        <w:t>vangano opportunatamente</w:t>
      </w:r>
      <w:r>
        <w:rPr>
          <w:rFonts w:ascii="Times New Roman" w:hAnsi="Times New Roman"/>
          <w:sz w:val="20"/>
        </w:rPr>
        <w:t xml:space="preserve"> configurati sul Server di Lotus Notes e/o </w:t>
      </w:r>
      <w:r>
        <w:rPr>
          <w:rFonts w:ascii="Times New Roman" w:hAnsi="Times New Roman"/>
          <w:b/>
          <w:sz w:val="20"/>
        </w:rPr>
        <w:t>Micirsoft</w:t>
      </w:r>
      <w:r>
        <w:rPr>
          <w:rFonts w:ascii="Times New Roman" w:hAnsi="Times New Roman"/>
          <w:sz w:val="20"/>
        </w:rPr>
        <w:t xml:space="preserve"> Exchange e che quest'ultimo sia </w:t>
      </w:r>
      <w:r>
        <w:rPr>
          <w:rFonts w:ascii="Times New Roman" w:hAnsi="Times New Roman"/>
          <w:b/>
          <w:sz w:val="20"/>
        </w:rPr>
        <w:t>conneso</w:t>
      </w:r>
      <w:r>
        <w:rPr>
          <w:rFonts w:ascii="Times New Roman" w:hAnsi="Times New Roman"/>
          <w:sz w:val="20"/>
        </w:rPr>
        <w:t xml:space="preserve"> con una connessione TCP/IP con i Server del sistema oggetto della presente fornitu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2-1999</w:t>
        <w:tab/>
        <w:t>Dica, dica... mi concatena questo fat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 xml:space="preserve">22-2-1999 </w:t>
        <w:tab/>
        <w:t>Il disco fisso perche' non gli dici di metterglielo mobi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2-1999</w:t>
        <w:tab/>
        <w:t>... purche' io sappia come mi devo INCALANA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2-1999              Non penso di aver strafora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02-99</w:t>
        <w:tab/>
        <w:t>Vedendo la tua faccia un po' serafinic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9-3-99</w:t>
        <w:tab/>
        <w:t>Almeno che mi delegasse 10 minuti, insomm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9-3-99</w:t>
        <w:tab/>
        <w:t>DEEGEY (DJ,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0-3-99</w:t>
        <w:tab/>
        <w:t>Dulci in fundus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3-99</w:t>
        <w:tab/>
        <w:t>... ti passava vicino con quella assoluto maiesta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3-99</w:t>
        <w:tab/>
        <w:t>Dotti questa nuova disciplina in cui ti sei introdott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3-99</w:t>
        <w:tab/>
        <w:t>Tu covi qualche meandro fine di piccola andatu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3-99</w:t>
        <w:tab/>
        <w:t>“Oggi vado a Fort Crest” (Forte Crest, NdR) - “Sì, così ti tirano le frecce...” - “Ormai le frecce non le tirano più neanche gli automobilis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3-99</w:t>
        <w:tab/>
        <w:t>Questa è la terza faccia della medagli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3-99</w:t>
        <w:tab/>
        <w:t>La stesura del capolavoro ha richiesta anni di dura raccolta e si è avvalsi di zelanti collaboratori e più che altro referen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3-99</w:t>
        <w:tab/>
        <w:t>Io non credo alle profezie di Nostradamus. Secondo me è solo uno che vuole fare sold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16-3-99</w:t>
        <w:tab/>
        <w:t>Se io fossi un milanese puro sarei al massimo una o due perso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spacing w:lineRule="atLeast" w:line="240"/>
        <w:ind w:right="43" w:hanging="0"/>
        <w:jc w:val="left"/>
        <w:rPr/>
      </w:pPr>
      <w:r>
        <w:rPr>
          <w:rFonts w:ascii="Times New Roman" w:hAnsi="Times New Roman"/>
          <w:sz w:val="20"/>
        </w:rPr>
        <w:t>22-3-99</w:t>
        <w:tab/>
        <w:t>Ha SCANDAGLIATO    i cani    e vedrai che ce la farà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3-99</w:t>
        <w:tab/>
        <w:t>Tu mi vuoi sciccherare fin dalla mattin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3-3-99</w:t>
        <w:tab/>
        <w:t>Io ormai sono una persona che sta andando verso la discesa dall'altra par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3-99</w:t>
        <w:tab/>
        <w:t>Sei talmente veloce che sembri un dinamism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4-3-99</w:t>
        <w:tab/>
        <w:t>Ho molto pensiero che sia corretto il mio pensier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3-99</w:t>
        <w:tab/>
        <w:t>E' difficile che riesci a passare il proxy se non hai l'indirizzo di IP</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3-99</w:t>
        <w:tab/>
        <w:t>Stai andando a ruota di coll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3-99</w:t>
        <w:tab/>
        <w:t>Qui noi siamo tutti ALLERT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9-4-99</w:t>
        <w:tab/>
        <w:t>Comincia a esseci una bufol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4-99</w:t>
        <w:tab/>
        <w:t>Il taglio di quelle domande va un attimino un po’ ridotto moltissim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4-99</w:t>
        <w:tab/>
        <w:t>Le ho tirato un tacco per farla diventare ancora piu' piccol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4-99</w:t>
        <w:tab/>
        <w:t>Non ero neanche il tipo che effettivamente se la teneva un po' cosi' ristrett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4-99</w:t>
        <w:tab/>
        <w:t>Hanno una truppa di camion di trasport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4-99</w:t>
        <w:tab/>
        <w:t>Ti richiedo di comunicarci tempestivamente in merito a maggiori delucidazioni e/o Vs impedimenti alcun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4-99</w:t>
        <w:tab/>
        <w:t>Gambe lunghe e ben distes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4-99</w:t>
        <w:tab/>
        <w:t>Voglio tirare una freccia in favore dei diploma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4-99</w:t>
        <w:tab/>
        <w:t>Quella macchina è tutta rovinata sulla fiancata davan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4-99</w:t>
        <w:tab/>
        <w:t>D- E’ grossa come una scatola da scarpe?</w:t>
      </w:r>
    </w:p>
    <w:p>
      <w:pPr>
        <w:pStyle w:val="Normal"/>
        <w:bidi w:val="0"/>
        <w:ind w:left="1134" w:right="43" w:hanging="0"/>
        <w:jc w:val="both"/>
        <w:rPr/>
      </w:pPr>
      <w:r>
        <w:rPr>
          <w:rFonts w:ascii="Times New Roman" w:hAnsi="Times New Roman"/>
          <w:sz w:val="20"/>
        </w:rPr>
        <w:t>R- La lunghezza sì, ma più cort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5-4-99</w:t>
        <w:tab/>
        <w:t>D- Ma quello è lui?</w:t>
      </w:r>
    </w:p>
    <w:p>
      <w:pPr>
        <w:pStyle w:val="Normal"/>
        <w:bidi w:val="0"/>
        <w:ind w:left="1134" w:right="43" w:hanging="0"/>
        <w:jc w:val="both"/>
        <w:rPr/>
      </w:pPr>
      <w:r>
        <w:rPr>
          <w:rFonts w:ascii="Times New Roman" w:hAnsi="Times New Roman"/>
          <w:sz w:val="20"/>
        </w:rPr>
        <w:t>R- Sarà il suo sosia...</w:t>
      </w:r>
    </w:p>
    <w:p>
      <w:pPr>
        <w:pStyle w:val="Normal"/>
        <w:bidi w:val="0"/>
        <w:ind w:left="1134" w:right="43" w:hanging="0"/>
        <w:jc w:val="both"/>
        <w:rPr/>
      </w:pPr>
      <w:r>
        <w:rPr>
          <w:rFonts w:ascii="Times New Roman" w:hAnsi="Times New Roman"/>
          <w:sz w:val="20"/>
        </w:rPr>
        <w:t>D- Però gli assomiglia tanto.</w:t>
      </w:r>
    </w:p>
    <w:p>
      <w:pPr>
        <w:pStyle w:val="Normal"/>
        <w:bidi w:val="0"/>
        <w:ind w:left="1134" w:right="43" w:hanging="0"/>
        <w:jc w:val="both"/>
        <w:rPr/>
      </w:pPr>
      <w:r>
        <w:rPr>
          <w:rFonts w:ascii="Times New Roman" w:hAnsi="Times New Roman"/>
          <w:sz w:val="20"/>
        </w:rPr>
        <w:t>R- Magari è lui travestito da suo sos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4-99</w:t>
        <w:tab/>
        <w:t>E’ da tempo che gli faccio la ronz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4-99</w:t>
        <w:tab/>
        <w:t>Questo sito è ottimizzato per il BRAUSER Internet Explorer 4.0</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2-4-99</w:t>
        <w:tab/>
        <w:t>Io a quella li' gli darei un bagno con un wate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5-99</w:t>
        <w:tab/>
        <w:t>E' costato un occhio nella fronte (un occhio della testa NdR)</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5-99</w:t>
        <w:tab/>
        <w:t>Sono stato al ristorante e ho chiesto se di primo avevano la pasta: mi hanno detto che c'era "paglia e fieno".</w:t>
      </w:r>
    </w:p>
    <w:p>
      <w:pPr>
        <w:pStyle w:val="Normal"/>
        <w:bidi w:val="0"/>
        <w:ind w:left="1134" w:right="43" w:hanging="0"/>
        <w:jc w:val="both"/>
        <w:rPr/>
      </w:pPr>
      <w:r>
        <w:rPr>
          <w:rFonts w:ascii="Times New Roman" w:hAnsi="Times New Roman"/>
          <w:sz w:val="20"/>
        </w:rPr>
        <w:t>Gli ho risposto di darmi un risotto perchè sono una persona e non un cavallo!!!</w:t>
      </w:r>
    </w:p>
    <w:p>
      <w:pPr>
        <w:pStyle w:val="Normal"/>
        <w:bidi w:val="0"/>
        <w:ind w:left="1134" w:right="-765"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5-99</w:t>
        <w:tab/>
        <w:t>Se ritardate ancora lo fate fra l'80° mese del meridiano del 2500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4-5-99</w:t>
        <w:tab/>
        <w:t>"Ho dei tafferugli sulla scrivani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5-99</w:t>
        <w:tab/>
        <w:t>Non ci ho il dono dell'ubicazio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6-5-99</w:t>
        <w:tab/>
        <w:t>La persona mi casca sull'argomento come un per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7-5-99</w:t>
        <w:tab/>
        <w:t>Quei cinesi parlavano un inglese un po' orientizzan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5-99</w:t>
        <w:tab/>
        <w:t>Questa attività lo vedo duro e forse pontificabil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5-99</w:t>
        <w:tab/>
        <w:t>Tu sei dentro a tutte le interio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5-99</w:t>
        <w:tab/>
        <w:t>L'ho visto con due sacchi di carne e gli ho detto "Ma questo toro, dove lo devi svernar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1-5-99</w:t>
        <w:tab/>
        <w:t>Io spacco il pelo nell'uov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3-5-99</w:t>
        <w:tab/>
        <w:t>Mai porre limiti alla sopravvivenz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2-5-99</w:t>
        <w:tab/>
        <w:t>Quelli sono in franchising, e i francesi non scherzan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5-99</w:t>
        <w:tab/>
        <w:t>La mozzarella disse: mai piu' nonz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4-5-99</w:t>
        <w:tab/>
        <w:t>Mi pare il virus che sta scannerizzand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17-5-99</w:t>
        <w:tab/>
        <w:t>Vai a mangiare li' che spendi modicamente 'na cifra!</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5-99</w:t>
        <w:tab/>
        <w:t>Lui aveva già in mente di averlo praticamente nella men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5-99</w:t>
        <w:tab/>
        <w:t>Come hai fatto a capire?? sei stato più veloce della luna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0-5-99</w:t>
        <w:tab/>
        <w:t>ci sono virus che colpiscono hardwarment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5-5-99</w:t>
        <w:tab/>
        <w:t>Non preoccuparti, non sparisco dalla faccia della circolazion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5-99</w:t>
        <w:tab/>
        <w:t>Bisogna mantenere la linea: vedi che noi, di là, siamo tutti delle SIFILIDI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5-99</w:t>
        <w:tab/>
        <w:t>Non diciamo nulla di niente altro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5-99</w:t>
        <w:tab/>
        <w:t>Vogliamo sapere come l'architettura devolve..............</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6-5-99</w:t>
        <w:tab/>
        <w:t>Le migliori batterie per il telefonino sono quelle a elio...</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29-5-99</w:t>
        <w:tab/>
        <w:t>Qualcuno prima o poi muore di vita natural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6-99</w:t>
        <w:tab/>
        <w:t>Noi praticamente gestiamo alla meglio la bene peggio dei contratti</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bidi w:val="0"/>
        <w:ind w:left="1134" w:right="43" w:hanging="1134"/>
        <w:jc w:val="both"/>
        <w:rPr/>
      </w:pPr>
      <w:r>
        <w:rPr>
          <w:rFonts w:ascii="Times New Roman" w:hAnsi="Times New Roman"/>
          <w:sz w:val="20"/>
        </w:rPr>
        <w:t>3-6-99</w:t>
        <w:tab/>
        <w:t>Sarebbe molto meglio peggio male !</w:t>
      </w:r>
    </w:p>
    <w:p>
      <w:pPr>
        <w:pStyle w:val="Normal"/>
        <w:bidi w:val="0"/>
        <w:ind w:left="1134" w:right="43" w:hanging="1134"/>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24-6-99</w:t>
        <w:tab/>
      </w:r>
      <w:r>
        <w:rPr>
          <w:rFonts w:ascii="Times New Roman" w:hAnsi="Times New Roman"/>
          <w:sz w:val="20"/>
        </w:rPr>
        <w:t>Non è che noi siamo qui a fare barbabietole e Lei sta alla NASA !</w:t>
      </w:r>
    </w:p>
    <w:p>
      <w:pPr>
        <w:pStyle w:val="Normal"/>
        <w:bidi w:val="0"/>
        <w:ind w:right="43" w:hanging="0"/>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9-7-99</w:t>
        <w:tab/>
        <w:t xml:space="preserve">Dalle Poste Italiane : </w:t>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ab/>
        <w:t>“Si trasmettono i certificati di allibramento relativi all'operazione del giorno ... restituiti allo scrivente come disguidati.. Il responsabil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1-7-99</w:t>
        <w:tab/>
        <w:t>Mettiamo le pecore attorno all’ovile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2-7-99</w:t>
        <w:tab/>
        <w:t>Il tuo ego si sta dissociando dal tuo istint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3-8-99</w:t>
        <w:tab/>
        <w:t>"Posso darti del te ?" (al telefon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3-8-99</w:t>
        <w:tab/>
        <w:t>da Secondamano</w:t>
      </w:r>
    </w:p>
    <w:p>
      <w:pPr>
        <w:pStyle w:val="Normal"/>
        <w:bidi w:val="0"/>
        <w:ind w:left="1134" w:right="43" w:hanging="0"/>
        <w:jc w:val="both"/>
        <w:rPr/>
      </w:pPr>
      <w:r>
        <w:rPr>
          <w:rFonts w:ascii="Times New Roman" w:hAnsi="Times New Roman"/>
          <w:sz w:val="20"/>
        </w:rPr>
        <w:t>“</w:t>
      </w:r>
      <w:r>
        <w:rPr>
          <w:rFonts w:ascii="Times New Roman" w:hAnsi="Times New Roman"/>
          <w:sz w:val="20"/>
        </w:rPr>
        <w:t xml:space="preserve">Permuto l'intera raccolta delle mie poesie di orientamento plurimatematico </w:t>
      </w:r>
    </w:p>
    <w:p>
      <w:pPr>
        <w:pStyle w:val="Normal"/>
        <w:bidi w:val="0"/>
        <w:ind w:left="1134" w:right="43" w:hanging="0"/>
        <w:jc w:val="both"/>
        <w:rPr/>
      </w:pPr>
      <w:r>
        <w:rPr>
          <w:rFonts w:ascii="Times New Roman" w:hAnsi="Times New Roman"/>
          <w:sz w:val="20"/>
        </w:rPr>
        <w:t xml:space="preserve">e tutti i diritti di autore eventualmente scaturiti dalla pubblicazione delle medesime </w:t>
      </w:r>
    </w:p>
    <w:p>
      <w:pPr>
        <w:pStyle w:val="Normal"/>
        <w:bidi w:val="0"/>
        <w:ind w:left="1134" w:right="43" w:hanging="0"/>
        <w:jc w:val="both"/>
        <w:rPr/>
      </w:pPr>
      <w:r>
        <w:rPr>
          <w:rFonts w:ascii="Times New Roman" w:hAnsi="Times New Roman"/>
          <w:sz w:val="20"/>
        </w:rPr>
        <w:t xml:space="preserve">con la custodia (senza altre incombenze) di una villa anche extramurale </w:t>
      </w:r>
    </w:p>
    <w:p>
      <w:pPr>
        <w:pStyle w:val="Normal"/>
        <w:bidi w:val="0"/>
        <w:ind w:left="1134" w:right="43" w:hanging="0"/>
        <w:jc w:val="both"/>
        <w:rPr/>
      </w:pPr>
      <w:r>
        <w:rPr>
          <w:rFonts w:ascii="Times New Roman" w:hAnsi="Times New Roman"/>
          <w:sz w:val="20"/>
        </w:rPr>
        <w:t>o con il godimento di un grande parco. Ald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1-9-99</w:t>
        <w:tab/>
        <w:tab/>
        <w:t>Li hanno uccisi viv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1-9-99</w:t>
        <w:tab/>
        <w:tab/>
        <w:t>“Mi scusi ero assorto” – “Non si preoccupi, sapesse quante volte mi assortisco io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Anche l'occhio va dalla sua parte/Anche l'ottico vuole la sua part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Spezziamo un'arancia in favore della libertà</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Scambiamoci i connotat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Ha bruciato tutte le mappe del success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mettere il dito nella piastr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dare alito ai pettegolezz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Eh, qui gatta ci-cogn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Ho avuto un lampo di luc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Mettiamo i bastoncini sulle '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bisogna piangere sul latte macchiat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fare occhi da mercant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è tutto oro quello che illumin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Dulcis in findus</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De gustibus non est sputant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Affrontare le cose a spadatrak</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posso vivere con la spada di Adamo sulla test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sapevo dove andare, brulicavo nel bui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Uniamo l'utero al dilettevol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Ti licenzio sul tronc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Finchè la vacca v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voglio fare da capro respiratori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posso fare tutto, non ho il dono dell'obliquità</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Chi più lo ha più lo mett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Il buco dell'orzor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Le api impallinano i fior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I cristalli di Skarosk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I giardini prensil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Le notti di pediluvi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Divieto di balenazion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Arrivano certe zampate di cald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E all'improvviso un'onda anonim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Attenzione ai branchi di nebbi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La camicia con i vulevan</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Piume di stronz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I pantaloni a zampa di foss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Hai preso i depilant nell'agenzia di viaggi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Qui si batte la fiaccol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Il lavoro mobilita l'uom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Mi sono dato la zuppa sui pied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Ha vinto per il rotto della muffa/rotolo della cuffi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Occhio pinocchio dente perdent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farmi uscire dai gamberi....ma stendiamo un velo pelos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E' raro come l'araba felic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Capisce le cose a scopo ritardat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Sono scremato dalla fatic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Non bisogna foschilizzarsi così</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Sono un po' duro di comprensorio/sospensorio</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E' diventata la pietra biliare</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Sono il fax-totum</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9-99</w:t>
        <w:tab/>
        <w:tab/>
        <w:t>Mi sono uscite le orbite fuori dagli occhi</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13-9-99</w:t>
        <w:tab/>
        <w:t>Con una mano parlo con te... con l'altra...</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0-9-99</w:t>
        <w:tab/>
        <w:t>E’ uno che parla per ore, è un prolifico!</w:t>
      </w:r>
    </w:p>
    <w:p>
      <w:pPr>
        <w:pStyle w:val="Normal"/>
        <w:bidi w:val="0"/>
        <w:ind w:right="43" w:hanging="0"/>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21-9-99</w:t>
        <w:tab/>
      </w:r>
      <w:r>
        <w:rPr>
          <w:rFonts w:ascii="Times New Roman" w:hAnsi="Times New Roman"/>
          <w:sz w:val="20"/>
        </w:rPr>
        <w:t>Stanno predisponendo dei DETERGENTI per la sicurezza …</w:t>
        <w:tab/>
        <w:tab/>
        <w:tab/>
        <w:tab/>
        <w:tab/>
        <w:t>(1270)</w:t>
      </w:r>
    </w:p>
    <w:p>
      <w:pPr>
        <w:pStyle w:val="Normal"/>
        <w:bidi w:val="0"/>
        <w:ind w:right="43" w:hanging="0"/>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21-9-99</w:t>
        <w:tab/>
      </w:r>
      <w:r>
        <w:rPr>
          <w:rFonts w:ascii="Times New Roman" w:hAnsi="Times New Roman"/>
          <w:sz w:val="20"/>
        </w:rPr>
        <w:t>I lupi, specialmente quando sono donne (femmine, Ndr)</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1-9-99</w:t>
        <w:tab/>
        <w:t>Che parte da... anche se controllata... a questo punto il K si identifica nella persona …</w:t>
      </w:r>
    </w:p>
    <w:p>
      <w:pPr>
        <w:pStyle w:val="Normal"/>
        <w:bidi w:val="0"/>
        <w:ind w:right="43" w:hanging="0"/>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22-9-99</w:t>
        <w:tab/>
      </w:r>
      <w:r>
        <w:rPr>
          <w:rFonts w:ascii="Times New Roman" w:hAnsi="Times New Roman"/>
          <w:sz w:val="20"/>
        </w:rPr>
        <w:t>In questo caso sei PASSIVO di ammonizione !</w:t>
      </w:r>
    </w:p>
    <w:p>
      <w:pPr>
        <w:pStyle w:val="Normal"/>
        <w:bidi w:val="0"/>
        <w:ind w:right="43"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Fonts w:ascii="Times New Roman" w:hAnsi="Times New Roman"/>
          <w:sz w:val="20"/>
        </w:rPr>
        <w:t>23-9-99</w:t>
        <w:tab/>
        <w:t>Gratis et a mortis dei</w:t>
      </w:r>
    </w:p>
    <w:p>
      <w:pPr>
        <w:pStyle w:val="Normal"/>
        <w:bidi w:val="0"/>
        <w:ind w:right="43" w:hanging="0"/>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27-9-99</w:t>
        <w:tab/>
      </w:r>
      <w:r>
        <w:rPr>
          <w:rFonts w:ascii="Times New Roman" w:hAnsi="Times New Roman"/>
          <w:sz w:val="20"/>
        </w:rPr>
        <w:t>Ma perche' tutti questi cantanti moderni hanno sta voce da pederastico?</w:t>
      </w:r>
    </w:p>
    <w:p>
      <w:pPr>
        <w:pStyle w:val="Normal"/>
        <w:bidi w:val="0"/>
        <w:ind w:right="43" w:hanging="0"/>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29-9-99</w:t>
        <w:tab/>
      </w:r>
      <w:r>
        <w:rPr>
          <w:rFonts w:ascii="Times New Roman" w:hAnsi="Times New Roman"/>
          <w:sz w:val="20"/>
        </w:rPr>
        <w:t>A Waterloo per conquistare quella cascina hanno perso molte vittime !</w:t>
      </w:r>
    </w:p>
    <w:p>
      <w:pPr>
        <w:pStyle w:val="Normal"/>
        <w:bidi w:val="0"/>
        <w:ind w:right="43" w:hanging="0"/>
        <w:jc w:val="both"/>
        <w:rPr>
          <w:rFonts w:ascii="Times New Roman" w:hAnsi="Times New Roman"/>
          <w:sz w:val="20"/>
        </w:rPr>
      </w:pPr>
      <w:r>
        <w:rPr>
          <w:rFonts w:ascii="Times New Roman" w:hAnsi="Times New Roman"/>
          <w:sz w:val="20"/>
        </w:rPr>
      </w:r>
    </w:p>
    <w:p>
      <w:pPr>
        <w:pStyle w:val="Normal"/>
        <w:tabs>
          <w:tab w:val="clear" w:pos="567"/>
          <w:tab w:val="left" w:pos="1140" w:leader="none"/>
        </w:tabs>
        <w:bidi w:val="0"/>
        <w:ind w:left="1140" w:right="43" w:hanging="1140"/>
        <w:jc w:val="both"/>
        <w:rPr>
          <w:lang w:val="en-US"/>
        </w:rPr>
      </w:pPr>
      <w:r>
        <w:rPr>
          <w:rFonts w:ascii="Times New Roman" w:hAnsi="Times New Roman"/>
          <w:sz w:val="20"/>
          <w:lang w:val="en-US"/>
        </w:rPr>
        <w:t>4-10-99</w:t>
        <w:tab/>
      </w:r>
      <w:r>
        <w:rPr>
          <w:rFonts w:ascii="Times New Roman" w:hAnsi="Times New Roman"/>
          <w:sz w:val="20"/>
        </w:rPr>
        <w:t>La settimana scorsa mi hanno dato la Golden Share (Bonus Share n.d.r.)</w:t>
      </w:r>
    </w:p>
    <w:p>
      <w:pPr>
        <w:pStyle w:val="Normal"/>
        <w:bidi w:val="0"/>
        <w:ind w:right="45" w:hanging="0"/>
        <w:jc w:val="both"/>
        <w:rPr>
          <w:rFonts w:ascii="Times New Roman" w:hAnsi="Times New Roman"/>
          <w:sz w:val="20"/>
        </w:rPr>
      </w:pPr>
      <w:r>
        <w:rPr>
          <w:rFonts w:ascii="Times New Roman" w:hAnsi="Times New Roman"/>
          <w:sz w:val="20"/>
        </w:rPr>
      </w:r>
    </w:p>
    <w:p>
      <w:pPr>
        <w:pStyle w:val="Normal"/>
        <w:bidi w:val="0"/>
        <w:ind w:right="43" w:hanging="0"/>
        <w:jc w:val="both"/>
        <w:rPr/>
      </w:pPr>
      <w:r>
        <w:rPr/>
      </w:r>
    </w:p>
    <w:sectPr>
      <w:headerReference w:type="default" r:id="rId4"/>
      <w:headerReference w:type="first" r:id="rId5"/>
      <w:footerReference w:type="default" r:id="rId6"/>
      <w:footerReference w:type="first" r:id="rId7"/>
      <w:type w:val="nextPage"/>
      <w:pgSz w:w="11906" w:h="16838"/>
      <w:pgMar w:left="1134" w:right="992" w:gutter="0" w:header="709" w:top="766" w:footer="709" w:bottom="76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Braggadocio">
    <w:charset w:val="01"/>
    <w:family w:val="roman"/>
    <w:pitch w:val="variable"/>
  </w:font>
  <w:font w:name="Cooper Blk BT">
    <w:charset w:val="01"/>
    <w:family w:val="roman"/>
    <w:pitch w:val="variable"/>
  </w:font>
  <w:font w:name="Times New Roman">
    <w:charset w:val="01"/>
    <w:family w:val="roman"/>
    <w:pitch w:val="variable"/>
  </w:font>
  <w:font w:name="Helv">
    <w:altName w:val="Arial"/>
    <w:charset w:val="01"/>
    <w:family w:val="roman"/>
    <w:pitch w:val="variable"/>
  </w:font>
  <w:font w:name="Impress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s>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ascii="Impress BT" w:hAnsi="Impress BT"/>
        <w:b/>
        <w:b/>
        <w:sz w:val="30"/>
      </w:rPr>
    </w:pPr>
    <w:r>
      <w:rPr>
        <w:rFonts w:ascii="Impress BT" w:hAnsi="Impress BT"/>
        <w:b/>
        <w:sz w:val="30"/>
      </w:rPr>
    </w:r>
  </w:p>
  <w:p>
    <w:pPr>
      <w:pStyle w:val="Normal"/>
      <w:pBdr>
        <w:bottom w:val="single" w:sz="6" w:space="1" w:color="000000"/>
      </w:pBdr>
      <w:tabs>
        <w:tab w:val="clear" w:pos="567"/>
        <w:tab w:val="left" w:pos="1135" w:leader="none"/>
        <w:tab w:val="right" w:pos="9639" w:leader="none"/>
      </w:tabs>
      <w:bidi w:val="0"/>
      <w:jc w:val="left"/>
      <w:rPr/>
    </w:pPr>
    <w:r>
      <w:rPr>
        <w:rFonts w:ascii="Impress BT" w:hAnsi="Impress BT"/>
        <w:b/>
        <w:sz w:val="30"/>
      </w:rPr>
      <w:t>Data</w:t>
      <w:tab/>
      <w:t>Scorzata</w:t>
      <w:tab/>
    </w:r>
    <w:r>
      <w:rPr>
        <w:rFonts w:ascii="Impress BT" w:hAnsi="Impress BT"/>
        <w:b/>
        <w:sz w:val="30"/>
        <w:lang w:val="en-US"/>
      </w:rPr>
      <w:fldChar w:fldCharType="begin"/>
    </w:r>
    <w:r>
      <w:rPr>
        <w:sz w:val="30"/>
        <w:b/>
        <w:rFonts w:ascii="Impress BT" w:hAnsi="Impress BT"/>
        <w:lang w:val="en-US"/>
      </w:rPr>
      <w:instrText xml:space="preserve"> PAGE </w:instrText>
    </w:r>
    <w:r>
      <w:rPr>
        <w:sz w:val="30"/>
        <w:b/>
        <w:rFonts w:ascii="Impress BT" w:hAnsi="Impress BT"/>
        <w:lang w:val="en-US"/>
      </w:rPr>
      <w:fldChar w:fldCharType="separate"/>
    </w:r>
    <w:r>
      <w:rPr>
        <w:sz w:val="30"/>
        <w:b/>
        <w:rFonts w:ascii="Impress BT" w:hAnsi="Impress BT"/>
        <w:lang w:val="en-US"/>
      </w:rPr>
      <w:t>49</w:t>
    </w:r>
    <w:r>
      <w:rPr>
        <w:sz w:val="30"/>
        <w:b/>
        <w:rFonts w:ascii="Impress BT" w:hAnsi="Impress BT"/>
        <w:lang w:val="en-US"/>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 w:cs="Courier"/>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22</Words>
  <CharactersWithSpaces>71380</CharactersWithSpaces>
  <Company>Snam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56:00Z</dcterms:created>
  <dc:creator>Fausto Ferracin</dc:creator>
  <dc:description/>
  <cp:keywords>sdu</cp:keywords>
  <dc:language>en-US</dc:language>
  <cp:lastModifiedBy/>
  <cp:lastPrinted>1998-04-21T13:37:00Z</cp:lastPrinted>
  <dcterms:modified xsi:type="dcterms:W3CDTF">1999-10-14T17:10:00Z</dcterms:modified>
  <cp:revision>2</cp:revision>
  <dc:subject/>
  <dc:title>La realizzazione della scorza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usto Ferracin</vt:lpwstr>
  </property>
</Properties>
</file>